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COPY Version 0.5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1990, McAfee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used in a corporate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or agency environment without a negotia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For site licens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8 988 3832 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8 970 9727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8 988 4004 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VCOPY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is packaged with a VALIDAT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the integrity of VCOPY.EX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results for 67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37,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10-0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E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0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VCOPY.EXE verificatio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SCAN may be us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V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is a replacement program for the DOS cop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viruses as it copies.  It prevents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your system and it identifies infec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py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implements all functions of the DOS 3.3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identical switches.  Please refer to you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full description of the use of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copy will detect all of the viruses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VIRUSCAN.  It identifies each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, and names the virus that has infected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side programs that have been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accompanying VIRLIST.TXT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all of the viruses detected by V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COPY will perform, on the average, about 10%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py command, depending on the mix of files being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program must check for viruses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should be placed in your DOS directory or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 that is referenced through the PATH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h command is specified for your system, then place V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sub-directory and place the following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= C: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NAME is the name of the 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VCOP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PY [drive:]path1 [drive:][path2]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PY A:*.*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PY TEST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PY A:*.COM D:\PROG\TES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E option tells VCOPY to check all fil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whether or not they are executabl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ly executable files, program overlays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ese are the only files that viruses can normally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COPY detects a virus during the copy proces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dicating the name of the infected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irus that has infected it.  Th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of skipping over the file, or of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.  If a virus is discovered inside of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file, VCOPY will tell you that it is an infect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program.  It will also tell you whether an inf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or external to such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irus is discovered, the infected diskette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hould be scanned with VIRUSCAN to determine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if any.  The virus may be removed using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CLEAN program.  SCAN and CLEAN are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or they may be obtained from HomeBase at 408 988 3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 also allows lets you append files, identical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 To do this simply list any number of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plus sign (+) and then specify a target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files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OPY   FILE1+FILE2+FILE3 SU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copy options /A, /V and /B are also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Y.  Please refer to your DOS users manual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PY is distributed through shareware channel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 registration fee for home or domestic use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file for registration information. 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corporate or organizational use. 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McAfee Associates at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at the beginning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