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atV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⭠� ���</w:t>
      </w:r>
      <w:r>
        <w:rPr/>
        <w:t xml:space="preserve">樭� </w:t>
      </w:r>
      <w:r>
        <w:rPr/>
        <w:t>NeatBLK �</w:t>
      </w:r>
      <w:r>
        <w:rPr/>
        <w:t>९������ �஭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 ����⨢��� ������ ��������</w:t>
      </w:r>
      <w:r>
        <w:rPr/>
        <w:t>. ��� ���</w:t>
      </w:r>
      <w:r>
        <w:rPr/>
        <w:t>४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 </w:t>
      </w:r>
      <w:r>
        <w:rPr/>
        <w:t>int_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��</w:t>
      </w:r>
      <w:r>
        <w:rPr/>
        <w:t>᪠ ��ࠦ���� ����ᠬ� �ணࠬ� ���</w:t>
      </w:r>
      <w:r>
        <w:rPr/>
        <w:t>樭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ઠ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"��� ��p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 ������</w:t>
      </w:r>
      <w:r>
        <w:rPr/>
        <w:t>. ��᫥ �⮣� ���</w:t>
      </w:r>
      <w:r>
        <w:rPr/>
        <w:t>樭� �</w:t>
      </w:r>
      <w:r>
        <w:rPr/>
        <w:t>ਭ</w:t>
      </w:r>
      <w:r>
        <w:rPr/>
        <w:t>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ࠢ����� ��⨭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樭� ��᫥�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-2932  "TP-41", "Yankey Doo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-2885  "TP-44", "Yankey Doo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-1813  "Black Fri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-1805  "TP-25", "Vacs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-1760  "TP-24", "Vacs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-1701  "Casc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-1600  "Vorone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-1339  "TP-16", "Vacsina-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-1277  "Merp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-1212  "TP-4", "Vacsina-4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-1206  "TP-5", "Vacsina-5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樭� ��</w:t>
      </w:r>
      <w:r>
        <w:rPr/>
        <w:t>⠭�������� ��</w:t>
      </w:r>
      <w:r>
        <w:rPr/>
        <w:t xml:space="preserve">設� � �뢮��� </w:t>
      </w:r>
      <w:r>
        <w:rPr/>
        <w:t>ᮮ�</w:t>
      </w:r>
      <w:r>
        <w:rPr/>
        <w:t>襭�� �</w:t>
      </w:r>
      <w:r>
        <w:rPr/>
        <w:t>p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, ��p������� ��p�</w:t>
      </w:r>
      <w:r>
        <w:rPr/>
        <w:t>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-1800  Eddi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E-2000  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-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E-104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-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6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 �����   �஢��஢���   ��⨢�����  </w:t>
      </w:r>
      <w:r>
        <w:rPr/>
        <w:t>DOC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TEST, �� �� �������� 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p���� �������� ��</w:t>
      </w:r>
      <w:r>
        <w:rPr/>
        <w:t xml:space="preserve">䥪⨢�� </w:t>
      </w:r>
      <w:r>
        <w:rPr/>
        <w:t>p���⠥�, �᫨ ��� ����</w:t>
      </w:r>
      <w:r>
        <w:rPr/>
        <w:t xml:space="preserve">祭� ��᫥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.BAT ��᫥ ��� p��������� �p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 �⮩ ���</w:t>
      </w:r>
      <w:r>
        <w:rPr/>
        <w:t>樭� �⫨砥��� �� �</w:t>
      </w:r>
      <w:r>
        <w:rPr/>
        <w:t>p����</w:t>
      </w:r>
      <w:r>
        <w:rPr/>
        <w:t>饩 ⥬</w:t>
      </w:r>
      <w:r>
        <w:rPr/>
        <w:t>, �� ��� ����</w:t>
      </w:r>
      <w:r>
        <w:rPr/>
        <w:t xml:space="preserve">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��� EXE, � � ��� ��������� �p</w:t>
      </w:r>
      <w:r>
        <w:rPr/>
        <w:t xml:space="preserve">㣨� </w:t>
      </w:r>
      <w:r>
        <w:rPr/>
        <w:t>ᯮᮡ� ����</w:t>
      </w:r>
      <w:r>
        <w:rPr/>
        <w:t>p</w:t>
      </w:r>
      <w:r>
        <w:rPr/>
        <w:t>㦥��� ��</w:t>
      </w:r>
      <w:r>
        <w:rPr/>
        <w:t>p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p��p���� �� �������� </w:t>
      </w:r>
      <w:r>
        <w:rPr/>
        <w:t>᢮��</w:t>
      </w:r>
      <w:r>
        <w:rPr/>
        <w:t xml:space="preserve">⢮� </w:t>
      </w:r>
      <w:r>
        <w:rPr/>
        <w:t>ᠬ���</w:t>
      </w:r>
      <w:r>
        <w:rPr/>
        <w:t xml:space="preserve">祭�� � </w:t>
      </w:r>
      <w:r>
        <w:rPr/>
        <w:t>ᠬ�����</w:t>
      </w:r>
      <w:r>
        <w:rPr/>
        <w:t>p��� �p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設� ��</w:t>
      </w:r>
      <w:r>
        <w:rPr/>
        <w:t>p����� �� ⮣�, ��� ����</w:t>
      </w:r>
      <w:r>
        <w:rPr/>
        <w:t>饭� ���樭�</w:t>
      </w:r>
      <w:r>
        <w:rPr/>
        <w:t>, � ��</w:t>
      </w:r>
      <w:r>
        <w:rPr/>
        <w:t>䥪⨢����� ���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p�� ��p�</w:t>
      </w:r>
      <w:r>
        <w:rPr/>
        <w:t xml:space="preserve">ᮢ </w:t>
      </w:r>
      <w:r>
        <w:rPr/>
        <w:t>㬥��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������</w:t>
      </w:r>
      <w:r>
        <w:rPr/>
        <w:t>७�� �</w:t>
      </w:r>
      <w:r>
        <w:rPr/>
        <w:t>.�. &amp; ��. Neat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  �. ����,  19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