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c� �� c���c�� �</w:t>
      </w:r>
      <w:r>
        <w:rPr/>
        <w:t>믮������ ��䬥��</w:t>
      </w:r>
      <w:r>
        <w:rPr/>
        <w:t>c��� ����</w:t>
      </w:r>
      <w:r>
        <w:rPr/>
        <w:t>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��⮬ </w:t>
      </w:r>
      <w:r>
        <w:rPr/>
        <w:t>०���� ��⨬���� � ࠧ�</w:t>
      </w:r>
      <w:r>
        <w:rPr/>
        <w:t>來�</w:t>
      </w:r>
      <w:r>
        <w:rPr/>
        <w:t>c� 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c⮥ �</w:t>
      </w:r>
      <w:r>
        <w:rPr/>
        <w:t xml:space="preserve">६� </w:t>
      </w:r>
      <w:r>
        <w:rPr/>
        <w:t>(c��) ��</w:t>
      </w:r>
      <w:r>
        <w:rPr/>
        <w:t xml:space="preserve">६������� ����� </w:t>
      </w:r>
      <w:r>
        <w:rPr/>
        <w:t>40*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஢ �����  ��� �� ����  </w:t>
      </w:r>
      <w:r>
        <w:rPr/>
        <w:t>254-93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��� ��� �</w:t>
      </w:r>
      <w:r>
        <w:rPr/>
        <w:t xml:space="preserve">ணࠬ��஢����  </w:t>
      </w:r>
      <w:r>
        <w:rPr/>
        <w:t xml:space="preserve">32��  48��  64��  80��  96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6             PASCAL-MONITOR                 3.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6             FORTAN-DUBNA                   3.34                23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6             FORTRAN-GDR-V                  5.24                25.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6             FORTRAN-GDR-V (���)             .48                20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6             FOREX 5.18                     3.24                2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6             FOREX 5.18 (���)                .54                20.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6             ALGOL-GDR 84                   2.6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6             ALGOL-GDR 84 (���)              .9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1060            FORTRAN ST (G)           .75           .9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1060            FORTRAN OP (H)           .48           .7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1060            FORTRAN-77 LVL66        1.90          1.3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1060            FORTRAN (���=1)         1.13          1.3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1060            FORTRAN (���=2)          .48           .6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1060            FORTRAN (���=3)          .48           .6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T 286       12 TURBO-PASCAL 5.0               8.6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T 286+287   12 TURBO-PASCAL 5.0        4.34   7.71   4.94   5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T 386       20 TURBO-PASCAL 5.0               4.3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T 386+387   20 TURBO-PASCAL 5.0        1.05   3.13   1.09   1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T 286       12 TURBO-C 2.0            24.01         29.0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T 286+287   12 TURBO-C 2.0             5.16          6.4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T 286       12 TURBO-BASIC            30.21         32.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AT 286+287   12 TURBO-BASIC            10.43         10.9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