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>襬 �������� ��� �</w:t>
      </w:r>
      <w:r>
        <w:rPr/>
        <w:t>࣮������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�⥬��� ���� � �</w:t>
      </w:r>
      <w:r>
        <w:rPr/>
        <w:t>६��� ४�����</w:t>
      </w:r>
      <w:r>
        <w:rPr/>
        <w:t>㥬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Autoexec.bat �</w:t>
      </w:r>
      <w:r>
        <w:rPr/>
        <w:t>맮� �</w:t>
      </w:r>
      <w:r>
        <w:rPr/>
        <w:t xml:space="preserve">ணࠬ�� </w:t>
      </w:r>
      <w:r>
        <w:rPr/>
        <w:t>Dat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DatTim �</w:t>
      </w:r>
      <w:r>
        <w:rPr/>
        <w:t>㡫���� �����</w:t>
      </w:r>
      <w:r>
        <w:rPr/>
        <w:t xml:space="preserve">᪨� ������� </w:t>
      </w:r>
      <w:r>
        <w:rPr/>
        <w:t>Date 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� ��</w:t>
      </w:r>
      <w:r>
        <w:rPr/>
        <w:t>⠭���� ⥪�</w:t>
      </w:r>
      <w:r>
        <w:rPr/>
        <w:t>饩 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 ���������� </w:t>
      </w:r>
      <w:r>
        <w:rPr/>
        <w:t xml:space="preserve">ᠬ�� �ணࠬ�� </w:t>
      </w:r>
      <w:r>
        <w:rPr/>
        <w:t>Da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᫠ �</w:t>
      </w:r>
      <w:r>
        <w:rPr/>
        <w:t xml:space="preserve">ᯮ������ </w:t>
      </w:r>
      <w:r>
        <w:rPr/>
        <w:t>⠡���-����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� ��� ��</w:t>
      </w:r>
      <w:r>
        <w:rPr/>
        <w:t>६������ �� 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</w:t>
      </w:r>
      <w:r>
        <w:rPr/>
        <w:t>ᯮ���� ������ �ࠢ����� ����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 ����� </w:t>
      </w:r>
      <w:r>
        <w:rPr/>
        <w:t>- ������ ���� (�����</w:t>
      </w:r>
      <w:r>
        <w:rPr/>
        <w:t>祭��</w:t>
      </w:r>
      <w:r>
        <w:rPr/>
        <w:t>), ����� ( �����</w:t>
      </w:r>
      <w:r>
        <w:rPr/>
        <w:t>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��� �᫠ ������ </w:t>
      </w:r>
      <w:r>
        <w:rPr/>
        <w:t>Enter �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� � ���� ��� ������� �६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 �ᯮ�</w:t>
      </w:r>
      <w:r>
        <w:rPr/>
        <w:t>짮���� ��</w:t>
      </w:r>
      <w:r>
        <w:rPr/>
        <w:t>஢� 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�� </w:t>
      </w:r>
      <w:r>
        <w:rPr/>
        <w:t>㢥��祭�� ��� 㬥��襭��</w:t>
      </w:r>
      <w:r>
        <w:rPr/>
        <w:t xml:space="preserve">,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 ����</w:t>
      </w:r>
      <w:r>
        <w:rPr/>
        <w:t>樨 �����</w:t>
      </w:r>
      <w:r>
        <w:rPr/>
        <w:t>. ��⠭�������� ���� ��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</w:t>
      </w:r>
      <w:r>
        <w:rPr/>
        <w:t xml:space="preserve">६� ᮧ����� �ணࠬ����� </w:t>
      </w:r>
      <w:r>
        <w:rPr/>
        <w:t xml:space="preserve">䠩�� </w:t>
      </w:r>
      <w:r>
        <w:rPr/>
        <w:t>Dat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᫨ ��� ���饭 �� ����� ���������� ���� 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.�. ������ ( ��</w:t>
      </w:r>
      <w:r>
        <w:rPr/>
        <w:t xml:space="preserve">᪢�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