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   </w:t>
      </w:r>
      <w:r>
        <w:rPr/>
        <w:t>S l o n W a r e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��� BORDER �������� ��⠭�������� </w:t>
      </w:r>
      <w:r>
        <w:rPr/>
        <w:t>梥� �</w:t>
      </w:r>
      <w:r>
        <w:rPr/>
        <w:t>p���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