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!, the smart patcher program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by Madis 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Mast of 2:490/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MacSof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, you have to apply patche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ither by yourself or by someone else. Even Bor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company, cannot live without some bug fixes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patching program, which is pretty dumb (t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ecided to write my own patching program,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which is readable by human beings.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ded up with something I would like to share with you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format will gain popularity - after all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f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with Borland C++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go down to business now, here is a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patch multiple files with single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atch any of these file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verify if the patch is being applied to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interact with user and write information to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only the command line version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ol file can be used for full-screen vers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! ctl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lfile is name of the control file and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o tirectory where you have the files you wish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".PAT" as control file exten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ull-screen version considerably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is a plain ASCII text, line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Lines must be terminated with &lt;CR&gt;&lt;LF&gt;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wo lines of the file make up the header which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ative, is also used to verify if it is patch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first two lines of the control file c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: My own very bugg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ack J. Smith &amp; The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general issue - keywords. Keyword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line and come in two flavors -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commands. Keywords are terminated with '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ameters. Parameters may follow ':'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ite space between them and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commands first (arguments in [] are 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text]   This will tell PATCH! to write the optional [text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go to next line. Plain '@'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text]   This will cause PATCH! to write the tex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"(Y/N)?" prompt and wait for us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enters &lt;N&gt;, the patch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, entering &lt;Y&gt; or &lt;CR&gt;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text]   This is comment. Lines beginning with semicol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 by PATCH!.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keywords (keywords are 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[t]   This keyword is required. It must b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trol file. [t] is the optio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purpose of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[t]    This keyword indicates the author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! will write both FOR: and BY: lines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ser will see what and who hes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fn   This starts the file pprocessing. PATCH!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 for reading and writing immi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keyword is encountered. Do not p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nto this filename, path is 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x  The keyword tells PATCH! to seek to offset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Offset is hexadecimal number. This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llowed either by ORIGINAL, REPLACE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Several OFFSET keyword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, thus each file can be patch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This keyword is used to verify that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ed is right one. The keywor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hex bytes which will be verifi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ents starting at specified OFFS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keyword is valid for each OFF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may be omitted, but then the REPL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for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the data mismatch occurs, PATCH!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warning message asking i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 This keyword tells PATCH! to write the specifi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n OFFSET. Only one REPLACE keyword is vali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FSET. This keyword, just like ORIGIN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but in this case ORIGINAL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This is the keyword which is not followed by ':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take any arguments. It will cause 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file being patched.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, new file can be opened with FILE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o process more than one file in sing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starts here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Fixing the BlackJack winning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The Boogie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is patch will help you win the BlackJack game mo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originally do, and is recommended for persons with weaks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yword tells the file name we're going to 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File: keyword causes PATCH! to ask, where a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J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ching BJACK.EX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ek to patch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: and/or Replace: keywords must follow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, but at least on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1b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Original is specified, this will be checked again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from file, if the data differs,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valid. If this is not specified, 'blind' p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74 09 f6 06 d4 17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yword specifies the data to write at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 75 13 e8 6d 00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re Offset:/Original:/Replace groups may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al keyword tells we're done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re file specifications may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