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A L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ࠩ��� ���������� 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  </w:t>
      </w:r>
      <w:r>
        <w:rPr/>
        <w:t>ALT   ��   ����</w:t>
      </w:r>
      <w:r>
        <w:rPr/>
        <w:t>ᠭ   ���   �����প�  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���ୠ⨢��� ����஢��</w:t>
      </w:r>
      <w:r>
        <w:rPr/>
        <w:t>, �� �����, � ⠪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 ��設��   �   �</w:t>
      </w:r>
      <w:r>
        <w:rPr/>
        <w:t>᭮����   ����஢���   �  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</w:t>
      </w:r>
      <w:r>
        <w:rPr/>
        <w:t xml:space="preserve">墠�뢠�� ���뢠��� </w:t>
      </w:r>
      <w:r>
        <w:rPr/>
        <w:t>BIOS 10h � 16h, ��⥬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</w:t>
      </w:r>
      <w:r>
        <w:rPr/>
        <w:t>ࠡ��</w:t>
      </w:r>
      <w:r>
        <w:rPr/>
        <w:t>稪 �⮣� ���뢠���</w:t>
      </w:r>
      <w:r>
        <w:rPr/>
        <w:t>, ��</w:t>
      </w:r>
      <w:r>
        <w:rPr/>
        <w:t>४���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㬥��  ��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⠡���, �.�. ��</w:t>
      </w:r>
      <w:r>
        <w:rPr/>
        <w:t>४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 ��� �</w:t>
      </w:r>
      <w:r>
        <w:rPr/>
        <w:t>뢮�� �� �</w:t>
      </w:r>
      <w:r>
        <w:rPr/>
        <w:t>࠭</w:t>
      </w:r>
      <w:r>
        <w:rPr/>
        <w:t xml:space="preserve">, </w:t>
      </w:r>
      <w:r>
        <w:rPr/>
        <w:t>ᨬ���</w:t>
      </w:r>
      <w:r>
        <w:rPr/>
        <w:t>, ��⠭��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, � ⠪�� </w:t>
      </w:r>
      <w:r>
        <w:rPr/>
        <w:t>᪠�</w:t>
      </w:r>
      <w:r>
        <w:rPr/>
        <w:t>-���� (��� ����</w:t>
      </w:r>
      <w:r>
        <w:rPr/>
        <w:t>樨 ��������</w:t>
      </w:r>
      <w:r>
        <w:rPr/>
        <w:t>p� IBM-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ᮦ������</w:t>
      </w:r>
      <w:r>
        <w:rPr/>
        <w:t>, ������ �</w:t>
      </w:r>
      <w:r>
        <w:rPr/>
        <w:t xml:space="preserve">ணࠬ�� �� �ᯮ����� </w:t>
      </w:r>
      <w:r>
        <w:rPr/>
        <w:t>BIOS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� �࠭</w:t>
      </w:r>
      <w:r>
        <w:rPr/>
        <w:t>, (Norton Commander, Turbo C, PCtools 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⮬�  </w:t>
      </w:r>
      <w:r>
        <w:rPr/>
        <w:t>ᨬ����</w:t>
      </w:r>
      <w:r>
        <w:rPr/>
        <w:t>, �</w:t>
      </w:r>
      <w:r>
        <w:rPr/>
        <w:t>뢮���� �� �</w:t>
      </w:r>
      <w:r>
        <w:rPr/>
        <w:t>࠭</w:t>
      </w:r>
      <w:r>
        <w:rPr/>
        <w:t>, �� ��</w:t>
      </w:r>
      <w:r>
        <w:rPr/>
        <w:t>४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>६� �ࠪ��᪨ �� �ணࠬ�� ��������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  </w:t>
      </w:r>
      <w:r>
        <w:rPr/>
        <w:t>BIOS  �⥭��  ������  (���</w:t>
      </w:r>
      <w:r>
        <w:rPr/>
        <w:t xml:space="preserve">뢠��� </w:t>
      </w:r>
      <w:r>
        <w:rPr/>
        <w:t>16h). 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</w:t>
      </w:r>
      <w:r>
        <w:rPr/>
        <w:t>䥪�</w:t>
      </w:r>
      <w:r>
        <w:rPr/>
        <w:t>: �� ���� ���</w:t>
      </w:r>
      <w:r>
        <w:rPr/>
        <w:t>᪨� �</w:t>
      </w:r>
      <w:r>
        <w:rPr/>
        <w:t>㪢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����� ����</w:t>
      </w:r>
      <w:r>
        <w:rPr/>
        <w:t>᪨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⨬   �</w:t>
      </w:r>
      <w:r>
        <w:rPr/>
        <w:t xml:space="preserve">ࠩ��஬  ���   ࠡ����  �ணࠬ�� 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 Lexicon,  ���� Lexicon ����� </w:t>
      </w:r>
      <w:r>
        <w:rPr/>
        <w:t>ࠡ���� � �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०����</w:t>
      </w:r>
      <w:r>
        <w:rPr/>
        <w:t>:   "IBM-PC" � "��-1840"   ( �</w:t>
      </w:r>
      <w:r>
        <w:rPr/>
        <w:t>㦭� 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 ��</w:t>
      </w:r>
      <w:r>
        <w:rPr/>
        <w:t>⠭�����  ���</w:t>
      </w:r>
      <w:r>
        <w:rPr/>
        <w:t>᪨�  ०��  �����</w:t>
      </w:r>
      <w:r>
        <w:rPr/>
        <w:t>襩  �</w:t>
      </w:r>
      <w:r>
        <w:rPr/>
        <w:t>/�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 </w:t>
      </w:r>
      <w:r>
        <w:rPr/>
        <w:t>ALT  ��</w:t>
      </w:r>
      <w:r>
        <w:rPr/>
        <w:t>४������ ᪠�</w:t>
      </w:r>
      <w:r>
        <w:rPr/>
        <w:t>-���� ⮫</w:t>
      </w:r>
      <w:r>
        <w:rPr/>
        <w:t xml:space="preserve">쪮 �� ���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,  � ⠪�� 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 xml:space="preserve">騥 </w:t>
      </w:r>
      <w:r>
        <w:rPr/>
        <w:t>BIOS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�</w:t>
      </w:r>
      <w:r>
        <w:rPr/>
        <w:t xml:space="preserve">뢮�� </w:t>
      </w:r>
      <w:r>
        <w:rPr/>
        <w:t>ᨬ�����</w:t>
      </w:r>
      <w:r>
        <w:rPr/>
        <w:t>: EDLIN, AIDSTEST, LHARC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, COPY CON file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ᬮ�७�  �ࠢ�����  �ࠩ��஬</w:t>
      </w:r>
      <w:r>
        <w:rPr/>
        <w:t>: �����</w:t>
      </w:r>
      <w:r>
        <w:rPr/>
        <w:t>६���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Ctrl+Alt+A     ��⠭��������    ���⥭�⨢���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B - �</w:t>
      </w:r>
      <w:r>
        <w:rPr/>
        <w:t>᭮����  ����஢��</w:t>
      </w:r>
      <w:r>
        <w:rPr/>
        <w:t>.   ���  �⮣� �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 �� ���������� � �</w:t>
      </w:r>
      <w:r>
        <w:rPr/>
        <w:t xml:space="preserve">஢������ </w:t>
      </w:r>
      <w:r>
        <w:rPr/>
        <w:t>KB_FLAG (0040h:001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⮣�, ����� �������� ALT � ��p����p�� "/A" ��� "/B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 </w:t>
      </w:r>
      <w:r>
        <w:rPr/>
        <w:t>ᮮ</w:t>
      </w:r>
      <w:r>
        <w:rPr/>
        <w:t>⢥��⢥���  ����p��⨢��� ��� �</w:t>
      </w:r>
      <w:r>
        <w:rPr/>
        <w:t>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��   ��p���   ����</w:t>
      </w:r>
      <w:r>
        <w:rPr/>
        <w:t>᪥  �⮩  �ணࠬ��  ���  �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 �</w:t>
      </w:r>
      <w:r>
        <w:rPr/>
        <w:t>᭮����  ����஢��</w:t>
      </w:r>
      <w:r>
        <w:rPr/>
        <w:t>,  �p�  ����p�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ࠩ��� �� ��ன ࠧ �� �� ������� 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</w:t>
      </w:r>
      <w:r>
        <w:rPr/>
        <w:t>맢���  �������  ��</w:t>
      </w:r>
      <w:r>
        <w:rPr/>
        <w:t>४���஢��</w:t>
      </w:r>
      <w:r>
        <w:rPr/>
        <w:t>.  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 ��</w:t>
      </w:r>
      <w:r>
        <w:rPr/>
        <w:t xml:space="preserve">뢠��  ���뢠��� </w:t>
      </w:r>
      <w:r>
        <w:rPr/>
        <w:t>16h �� AX = 4321h, BX = 000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[0100h] = 4321h,  �� ���� ��������� ��</w:t>
      </w:r>
      <w:r>
        <w:rPr/>
        <w:t>ࠬ��஬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  </w:t>
      </w:r>
      <w:r>
        <w:rPr/>
        <w:t>ALT   ���  ��  ��⠭�����, 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 ��</w:t>
      </w:r>
      <w:r>
        <w:rPr/>
        <w:t>砥 㦥 ��</w:t>
      </w:r>
      <w:r>
        <w:rPr/>
        <w:t>⠭������� �</w:t>
      </w:r>
      <w:r>
        <w:rPr/>
        <w:t xml:space="preserve">ࠩ��� ����������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᫮�� </w:t>
      </w:r>
      <w:r>
        <w:rPr/>
        <w:t xml:space="preserve">DS:[0100h], �, �� </w:t>
      </w:r>
      <w:r>
        <w:rPr/>
        <w:t>㪠������ �᫮����</w:t>
      </w:r>
      <w:r>
        <w:rPr/>
        <w:t>, �����</w:t>
      </w:r>
      <w:r>
        <w:rPr/>
        <w:t xml:space="preserve">頥� </w:t>
      </w:r>
      <w:r>
        <w:rPr/>
        <w:t>B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1h  �  ES = </w:t>
      </w:r>
      <w:r>
        <w:rPr/>
        <w:t xml:space="preserve">ᥣ����   </w:t>
      </w:r>
      <w:r>
        <w:rPr/>
        <w:t>㦥  ����㦥�����  �</w:t>
      </w:r>
      <w:r>
        <w:rPr/>
        <w:t>ࠩ���</w:t>
      </w:r>
      <w:r>
        <w:rPr/>
        <w:t>.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</w:t>
      </w:r>
      <w:r>
        <w:rPr/>
        <w:t>筮   ����㦥���   �</w:t>
      </w:r>
      <w:r>
        <w:rPr/>
        <w:t>ࠩ���</w:t>
      </w:r>
      <w:r>
        <w:rPr/>
        <w:t>,  �� 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�  ����ᠭ  ���</w:t>
      </w:r>
      <w:r>
        <w:rPr>
          <w:rtl w:val="true"/>
        </w:rPr>
        <w:t>ﭮ</w:t>
      </w:r>
      <w:r>
        <w:rPr/>
        <w:t>�� ����ᠭ�஬ �������஢�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������� ������ ���</w:t>
      </w:r>
      <w:r>
        <w:rPr>
          <w:rtl w:val="true"/>
        </w:rPr>
        <w:t>ﭮ</w:t>
      </w:r>
      <w:r>
        <w:rPr/>
        <w:t>�� �</w:t>
      </w:r>
      <w:r>
        <w:rPr/>
        <w:t>. �.  � ��</w:t>
      </w:r>
      <w:r>
        <w:rPr/>
        <w:t>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졠  �� ����砭�� � </w:t>
      </w:r>
      <w:r>
        <w:rPr/>
        <w:t>ࠡ�� �ࠩ��� � ४������</w:t>
      </w:r>
      <w:r>
        <w:rPr/>
        <w:t>樨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51, �. ��᫠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 �����</w:t>
      </w:r>
      <w:r>
        <w:rPr/>
        <w:t>஢</w:t>
      </w:r>
      <w:r>
        <w:rPr/>
        <w:t>, �. 80, ��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ﭮ</w:t>
      </w:r>
      <w:r>
        <w:rPr/>
        <w:t>�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⥫�</w:t>
      </w:r>
      <w:r>
        <w:rPr/>
        <w:t xml:space="preserve">䮭� � ��᫠��� </w:t>
      </w:r>
      <w:r>
        <w:rPr/>
        <w:t>(0852) 11-18-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