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��� �</w:t>
      </w:r>
      <w:r>
        <w:rPr/>
        <w:t>ࠩ��� ���</w:t>
      </w:r>
      <w:r>
        <w:rPr/>
        <w:t>㦨����� �� ���</w:t>
      </w:r>
      <w:r>
        <w:rPr/>
        <w:t>७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ন���</w:t>
      </w:r>
      <w:r>
        <w:rPr/>
        <w:t>騩 �</w:t>
      </w:r>
      <w:r>
        <w:rPr/>
        <w:t>ᥢ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 U _ K B G  � . C O M  V 4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c�������: ��</w:t>
      </w:r>
      <w:r>
        <w:rPr/>
        <w:t xml:space="preserve">५� </w:t>
      </w:r>
      <w:r>
        <w:rPr/>
        <w:t>198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ࠡ�</w:t>
      </w:r>
      <w:r>
        <w:rPr/>
        <w:t>⠭�� �</w:t>
      </w:r>
      <w:r>
        <w:rPr/>
        <w:t>ࠩ��� ���</w:t>
      </w:r>
      <w:r>
        <w:rPr/>
        <w:t>㦨���� ���������� 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 ������ ��� �</w:t>
      </w:r>
      <w:r>
        <w:rPr/>
        <w:t>।��</w:t>
      </w:r>
      <w:r>
        <w:rPr/>
        <w:t>⢥����� (Alfa, Beta, Kbr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_KBG ����� ������� �������⥫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�����⢫�� ��</w:t>
      </w:r>
      <w:r>
        <w:rPr>
          <w:rtl w:val="true"/>
        </w:rPr>
        <w:t>אַ</w:t>
      </w:r>
      <w:r>
        <w:rPr/>
        <w:t>� ���� �ᥢ������᪨� 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�����⢫�� ���</w:t>
      </w:r>
      <w:r>
        <w:rPr/>
        <w:t>ᢥ</w:t>
      </w:r>
      <w:r>
        <w:rPr/>
        <w:t xml:space="preserve">稢���� ����� � </w:t>
      </w:r>
      <w:r>
        <w:rPr/>
        <w:t>०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��</w:t>
      </w:r>
      <w:r>
        <w:rPr/>
        <w:t>ਫ��</w:t>
      </w:r>
      <w:r>
        <w:rPr/>
        <w:t>" � "�</w:t>
      </w:r>
      <w:r>
        <w:rPr/>
        <w:t>ᥢ����</w:t>
      </w:r>
      <w:r>
        <w:rPr/>
        <w:t>䨪�</w:t>
      </w:r>
      <w:r>
        <w:rPr/>
        <w:t xml:space="preserve">" �� ��� </w:t>
      </w:r>
      <w:r>
        <w:rPr/>
        <w:t>०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஢ ⨯�</w:t>
      </w:r>
      <w:r>
        <w:rPr/>
        <w:t>: CGA, EGA, VGA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�����⢫�� �⪫�</w:t>
      </w:r>
      <w:r>
        <w:rPr/>
        <w:t xml:space="preserve">祭�� </w:t>
      </w:r>
      <w:r>
        <w:rPr/>
        <w:t>"Num Lock" 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४��</w:t>
      </w:r>
      <w:r>
        <w:rPr/>
        <w:t xml:space="preserve">祭�� � </w:t>
      </w:r>
      <w:r>
        <w:rPr/>
        <w:t xml:space="preserve">०�� </w:t>
      </w:r>
      <w:r>
        <w:rPr/>
        <w:t>"��</w:t>
      </w:r>
      <w:r>
        <w:rPr/>
        <w:t>ਫ��</w:t>
      </w:r>
      <w:r>
        <w:rPr/>
        <w:t>" � ���⭮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⨥� ������ </w:t>
      </w:r>
      <w:r>
        <w:rPr/>
        <w:t>"�</w:t>
      </w:r>
      <w:r>
        <w:rPr/>
        <w:t xml:space="preserve">ࠢ� </w:t>
      </w:r>
      <w:r>
        <w:rPr/>
        <w:t>Shi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४��</w:t>
      </w:r>
      <w:r>
        <w:rPr/>
        <w:t xml:space="preserve">祭�� � </w:t>
      </w:r>
      <w:r>
        <w:rPr/>
        <w:t xml:space="preserve">०�� </w:t>
      </w:r>
      <w:r>
        <w:rPr/>
        <w:t>"�</w:t>
      </w:r>
      <w:r>
        <w:rPr/>
        <w:t>ᥢ����</w:t>
      </w:r>
      <w:r>
        <w:rPr/>
        <w:t>䨪�</w:t>
      </w:r>
      <w:r>
        <w:rPr/>
        <w:t>" � ���⭮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⨥� ������ </w:t>
      </w:r>
      <w:r>
        <w:rPr/>
        <w:t>"A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����� �⬥���, �� �� �</w:t>
      </w:r>
      <w:r>
        <w:rPr/>
        <w:t xml:space="preserve">㭪樨  ������ </w:t>
      </w:r>
      <w:r>
        <w:rPr/>
        <w:t>"Shift" �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</w:t>
      </w:r>
      <w:r>
        <w:rPr/>
        <w:t>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 xml:space="preserve">ࠡ�� � </w:t>
      </w:r>
      <w:r>
        <w:rPr/>
        <w:t>"�</w:t>
      </w:r>
      <w:r>
        <w:rPr/>
        <w:t>ᥢ����</w:t>
      </w:r>
      <w:r>
        <w:rPr/>
        <w:t>䨪��</w:t>
      </w:r>
      <w:r>
        <w:rPr/>
        <w:t>" c����� �����, 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�� �� ��������� </w:t>
      </w:r>
      <w:r>
        <w:rPr/>
        <w:t>(��</w:t>
      </w:r>
      <w:r>
        <w:rPr/>
        <w:t>ન஢��</w:t>
      </w:r>
      <w:r>
        <w:rPr/>
        <w:t xml:space="preserve">) � </w:t>
      </w:r>
      <w:r>
        <w:rPr/>
        <w:t>楫�� ���</w:t>
      </w:r>
      <w:r>
        <w:rPr/>
        <w:t>ᨬ��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㤮��</w:t>
      </w:r>
      <w:r>
        <w:rPr/>
        <w:t>⢠, �</w:t>
      </w:r>
      <w:r>
        <w:rPr/>
        <w:t>ந�������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  �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  � 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ࠩ��� �</w:t>
      </w:r>
      <w:r>
        <w:rPr/>
        <w:t xml:space="preserve">믮���� � ���� </w:t>
      </w:r>
      <w:r>
        <w:rPr/>
        <w:t>१����⭮� �ணࠬ��</w:t>
      </w:r>
      <w:r>
        <w:rPr/>
        <w:t>,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���� ����⨢��� �����. ����� </w:t>
      </w:r>
      <w:r>
        <w:rPr/>
        <w:t xml:space="preserve">ࠡ���� ��⮭���� </w:t>
      </w:r>
      <w:r>
        <w:rPr/>
        <w:t>"</w:t>
      </w:r>
      <w:r>
        <w:rPr/>
        <w:t>ᢥ���</w:t>
      </w:r>
      <w:r>
        <w:rPr/>
        <w:t>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饣��� �</w:t>
      </w:r>
      <w:r>
        <w:rPr/>
        <w:t>ࠩ���</w:t>
      </w:r>
      <w:r>
        <w:rPr/>
        <w:t>. ������������ ��⮧���� �</w:t>
      </w:r>
      <w:r>
        <w:rPr/>
        <w:t xml:space="preserve">ணࠬ�� 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砫쭮� ����㧪� </w:t>
      </w:r>
      <w:r>
        <w:rPr/>
        <w:t>AUTOEXEC.BAT ��᫥ �</w:t>
      </w:r>
      <w:r>
        <w:rPr/>
        <w:t>ࠩ��� ���</w:t>
      </w:r>
      <w:r>
        <w:rPr/>
        <w:t>㦨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ન஢�� �᭮����� ���� ���������� ��� ०��� </w:t>
      </w:r>
      <w:r>
        <w:rPr/>
        <w:t>"��⨭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Ŀ���Ŀ���Ŀ���Ŀ���Ŀ���Ŀ���Ŀ���Ŀ���Ŀ���Ŀ���Ŀ���Ŀ���Ŀ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   �� ! �� @ �� # �� $ �� % �� ^ �� &amp; �� * �� ( �� ) �� _ �� + �� | ��&lt;��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`   �� 1 �� 2 �� 3 �� 4 �� 5 �� 6 �� 7 �� 8 �� 9 �� 0 �� - �� = �� \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���Ŀ���Ŀ���Ŀ���Ŀ���Ŀ���Ŀ���Ŀ���Ŀ���Ŀ���Ŀ���Ŀ���Ŀ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���� �� Q �� W �� E �� R �� T �� Y �� U �� I �� O �� P �� { �� }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&gt; �� q �� w �� e �� r �� t �� y �� u �� i �� o �� p �� [ �� ]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���Ŀ���Ŀ���Ŀ���Ŀ���Ŀ���Ŀ���Ŀ���Ŀ���Ŀ���Ŀ���Ŀ��ͼ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 </w:t>
      </w:r>
      <w:r>
        <w:rPr/>
        <w:t>A �� S �� D �� F �� G �� H �� J �� K �� L �� : �� " ��    &lt;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  �� a �� s �� d �� f �� g �� h �� j �� k �� l �� ; �� ' ��    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���Ŀ���Ŀ���Ŀ���Ŀ���Ŀ���Ŀ���Ŀ���Ŀ���Ŀ���Ŀ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 </w:t>
      </w:r>
      <w:r>
        <w:rPr/>
        <w:t>Z �� X �� C �� V �� B �� N �� M �� &lt; �� &gt; �� ? ��     ���/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 Shift   �� a �� s �� c �� v �� b �� n �� m �� , �� . �� / ��   ^ Shif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�����������������������������������������</w:t>
      </w:r>
      <w:r>
        <w:rPr/>
        <w:t>ͻ      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�    �                                                �       �  </w:t>
      </w:r>
      <w:r>
        <w:rPr/>
        <w:t>Ca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 �    �                                                �       � 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�����������������������������������������</w:t>
      </w:r>
      <w:r>
        <w:rPr/>
        <w:t>ͼ    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ન஢�� �᭮����� ���� ���������� ��� ०��� </w:t>
      </w:r>
      <w:r>
        <w:rPr/>
        <w:t>"��</w:t>
      </w:r>
      <w:r>
        <w:rPr/>
        <w:t>ਫ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Ŀ���Ŀ���Ŀ���Ŀ���Ŀ���Ŀ���Ŀ���Ŀ���Ŀ���Ŀ���Ŀ���Ŀ���Ŀ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  �� ! �� " �� / �� $ �� : �� , �� . �� ; �� ? �� % �� _ �� + �� | ��&lt;��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)   �� 1 �� 2 �� 3 �� 4 �� 5 �� 6 �� 7 �� 8 �� 9 �� 0 �� - �� = �� \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���Ŀ���Ŀ���Ŀ���Ŀ���Ŀ���Ŀ���Ŀ���Ŀ���Ŀ���Ŀ���Ŀ���Ŀ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���� �� � �� � �� � �� � �� � �� � �� � �� � �� � �� � �� � ��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&gt; �� � �� � �� � �� � �� � �� � �� � �� � �� � �� � �� � ��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���Ŀ���Ŀ���Ŀ���Ŀ���Ŀ���Ŀ���Ŀ���Ŀ���Ŀ���Ŀ���Ŀ��ͼ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 � �� � �� � �� � �� � �� � �� � �� � �� � �� � �� � ��    </w:t>
      </w:r>
      <w:r>
        <w:rPr/>
        <w:t>&lt;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  �� � �� � �� � �� � �� � �� � �� � �� � �� � �� � �� � ��    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���Ŀ���Ŀ���Ŀ���Ŀ���Ŀ���Ŀ���Ŀ���Ŀ���Ŀ���Ŀ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 � �� � �� � �� � �� � �� � �� � �� � �� � �� </w:t>
      </w:r>
      <w:r>
        <w:rPr/>
        <w:t>? ��     ���/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 Shift   �� � �� � �� � �� � �� � �� � �� � �� � �� � �� / ��   ^ Shif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�����������������������������������������</w:t>
      </w:r>
      <w:r>
        <w:rPr/>
        <w:t>ͻ      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�    �                                                �       �  </w:t>
      </w:r>
      <w:r>
        <w:rPr/>
        <w:t>Ca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 �    �                                                �       � 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�����������������������������������������</w:t>
      </w:r>
      <w:r>
        <w:rPr/>
        <w:t>ͼ    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ન஢�� �᭮����� ���� ���������� ��� ०��� </w:t>
      </w:r>
      <w:r>
        <w:rPr/>
        <w:t>"�</w:t>
      </w:r>
      <w:r>
        <w:rPr/>
        <w:t>ᥢ����</w:t>
      </w:r>
      <w:r>
        <w:rPr/>
        <w:t>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Ŀ���Ŀ���Ŀ���Ŀ���Ŀ���Ŀ���Ŀ���Ŀ���Ŀ���Ŀ���Ŀ���Ŀ���Ŀ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� � �� � �� � �� � �� � �� � �� � �� � �� � �� � �� </w:t>
      </w:r>
      <w:r>
        <w:rPr/>
        <w:t>^ �� � ��   ��&lt;��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� </w:t>
      </w:r>
      <w:r>
        <w:rPr/>
        <w:t>&lt; �� &gt; �� � �� � �� � �� � �� � �� � �� � �� � �� v �� � ��  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���Ŀ���Ŀ���Ŀ���Ŀ���Ŀ���Ŀ���Ŀ���Ŀ���Ŀ���Ŀ���Ŀ���Ŀ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���� �� � �� � �� � �� � �� � �� � �� � �� � �� � �� � �� � ��  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&gt; �� � �� � �� � �� � �� � �� � �� � �� � �� � �� � �� � ��  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���Ŀ���Ŀ���Ŀ���Ŀ���Ŀ���Ŀ���Ŀ���Ŀ���Ŀ���Ŀ���Ŀ��ͼ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 � �� � �� � �� � �� � �� � �� � �� � �� � �� � �� � ��    </w:t>
      </w:r>
      <w:r>
        <w:rPr/>
        <w:t>&lt;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  �� � �� � �� � �� � �� � �� � �� � �� � �� � �� � �� � ��    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���Ŀ���Ŀ���Ŀ���Ŀ���Ŀ���Ŀ���Ŀ���Ŀ���Ŀ���Ŀ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� �� � �� � �� � �� � �� � �� � �� � �� � ��   ��     ���</w:t>
      </w:r>
      <w:r>
        <w:rPr/>
        <w:t>/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 Shift   �� � �� � �� � �� � �� � �� � �� � �� � �� � ��   ��   ^ Shif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�����������������������������������������</w:t>
      </w:r>
      <w:r>
        <w:rPr/>
        <w:t>ͻ      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�    �                                                �       �  </w:t>
      </w:r>
      <w:r>
        <w:rPr/>
        <w:t>Ca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 �    �                                                �       � 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�����������������������������������������</w:t>
      </w:r>
      <w:r>
        <w:rPr/>
        <w:t>ͼ    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</w:t>
      </w:r>
      <w:r>
        <w:rPr/>
        <w:t>ᯥ</w:t>
      </w:r>
      <w:r>
        <w:rPr/>
        <w:t>客</w:t>
      </w:r>
      <w:r>
        <w:rPr/>
        <w:t>!  ������ �.�.   5.10.89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