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१������� �ணࠬ� ���</w:t>
      </w:r>
      <w:r>
        <w:rPr/>
        <w:t>㦨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��</w:t>
      </w:r>
      <w:r>
        <w:rPr/>
        <w:t>ᯫ�� 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 U _ S K � V 2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ணࠬ����</w:t>
      </w:r>
      <w:r>
        <w:rPr/>
        <w:t>:    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c�������:    1989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᭮�� �������� </w:t>
      </w:r>
      <w:r>
        <w:rPr/>
        <w:t>PU_SK ��⠢���� ������</w:t>
      </w:r>
      <w:r>
        <w:rPr/>
        <w:t>訥 �</w:t>
      </w:r>
      <w:r>
        <w:rPr/>
        <w:t xml:space="preserve">ணࠬ�� </w:t>
      </w:r>
      <w:r>
        <w:rPr/>
        <w:t>- �</w:t>
      </w:r>
      <w:r>
        <w:rPr/>
        <w:t>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</w:t>
      </w:r>
      <w:r>
        <w:rPr/>
        <w:t>ᠭ�� �� �</w:t>
      </w:r>
      <w:r>
        <w:rPr/>
        <w:t>몥 ���</w:t>
      </w:r>
      <w:r>
        <w:rPr/>
        <w:t>஠�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PU_SK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</w:t>
      </w:r>
      <w:r>
        <w:rPr/>
        <w:t>ந�� � �������᪨ �����</w:t>
      </w:r>
      <w:r>
        <w:rPr>
          <w:rtl w:val="true"/>
        </w:rPr>
        <w:t>ࠨ</w:t>
      </w:r>
      <w:r>
        <w:rPr/>
        <w:t>���� ���� ���� �� �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樮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⥫</w:t>
      </w:r>
      <w:r>
        <w:rPr/>
        <w:t xml:space="preserve">쭮 ������ </w:t>
      </w:r>
      <w:r>
        <w:rPr/>
        <w:t>ࠡ��� � �ᥢ����</w:t>
      </w:r>
      <w:r>
        <w:rPr/>
        <w:t>䨪�� �����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"�</w:t>
      </w:r>
      <w:r>
        <w:rPr/>
        <w:t>ᥢ����</w:t>
      </w:r>
      <w:r>
        <w:rPr/>
        <w:t>䨪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��</w:t>
      </w:r>
      <w:r>
        <w:rPr/>
        <w:t>஢��� ���</w:t>
      </w:r>
      <w:r>
        <w:rPr>
          <w:rtl w:val="true"/>
        </w:rPr>
        <w:t>ﭨ</w:t>
      </w:r>
      <w:r>
        <w:rPr/>
        <w:t>�  ����������  ��ᢥ⪮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䨪�権 ����</w:t>
      </w:r>
      <w:r>
        <w:rPr/>
        <w:t>᪨� �����஢ ��ᯫ�� �� ��� 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��</w:t>
      </w:r>
      <w:r>
        <w:rPr/>
        <w:t>஢��� ���</w:t>
      </w:r>
      <w:r>
        <w:rPr>
          <w:rtl w:val="true"/>
        </w:rPr>
        <w:t>ﭨ</w:t>
      </w:r>
      <w:r>
        <w:rPr/>
        <w:t>� ���������� ���������� ��ࠬ��஢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</w:t>
      </w:r>
      <w:r>
        <w:rPr/>
        <w:t>䨪�権 �����</w:t>
      </w:r>
      <w:r>
        <w:rPr/>
        <w:t>஢ ��ᯫ�� �� ��� 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</w:t>
      </w:r>
      <w:r>
        <w:rPr/>
        <w:t>롨���</w:t>
      </w:r>
      <w:r>
        <w:rPr/>
        <w:t xml:space="preserve">, ��������, </w:t>
      </w:r>
      <w:r>
        <w:rPr/>
        <w:t>।���஢��� � ᮧ������ �᪫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</w:t>
      </w:r>
      <w:r>
        <w:rPr/>
        <w:t>ࠬ���� ��ᢥ⪨ ����� � ��ࠬ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⭮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</w:t>
      </w:r>
      <w:r>
        <w:rPr/>
        <w:t>롨���</w:t>
      </w:r>
      <w:r>
        <w:rPr/>
        <w:t xml:space="preserve">, ��������, </w:t>
      </w:r>
      <w:r>
        <w:rPr/>
        <w:t>।���஢���  � ᮧ����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䨪�権 �����</w:t>
      </w:r>
      <w:r>
        <w:rPr/>
        <w:t>஢ ��ᯫ�� � ��� ��� 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����</w:t>
      </w:r>
      <w:r>
        <w:rPr/>
        <w:t>஢��� �ࠢ��</w:t>
      </w:r>
      <w:r>
        <w:rPr/>
        <w:t xml:space="preserve">쭮��� </w:t>
      </w:r>
      <w:r>
        <w:rPr/>
        <w:t>ࠡ��� ��</w:t>
      </w:r>
      <w:r>
        <w:rPr/>
        <w:t>⠭��������� �</w:t>
      </w:r>
      <w:r>
        <w:rPr/>
        <w:t>ࠩ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����� �������� �</w:t>
      </w:r>
      <w:r>
        <w:rPr/>
        <w:t>।�</w:t>
      </w:r>
      <w:r>
        <w:rPr/>
        <w:t xml:space="preserve">⢮ </w:t>
      </w:r>
      <w:r>
        <w:rPr/>
        <w:t>ࠧ�࠭�</w:t>
      </w:r>
      <w:r>
        <w:rPr/>
        <w:t>祭�� ����㯠 �� �</w:t>
      </w:r>
      <w:r>
        <w:rPr/>
        <w:t>஢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᪨� ��᪮�</w:t>
      </w:r>
      <w:r>
        <w:rPr/>
        <w:t>, ���</w:t>
      </w:r>
      <w:r>
        <w:rPr/>
        <w:t>஥ ����� �ᯮ�</w:t>
      </w:r>
      <w:r>
        <w:rPr/>
        <w:t>짮������  ��� �</w:t>
      </w:r>
      <w:r>
        <w:rPr/>
        <w:t>।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�</w:t>
      </w:r>
      <w:r>
        <w:rPr/>
        <w:t>த���� �ப �</w:t>
      </w:r>
      <w:r>
        <w:rPr/>
        <w:t>㦡� ����᪮��  ������</w:t>
      </w:r>
      <w:r>
        <w:rPr/>
        <w:t>, �⪫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६� </w:t>
      </w:r>
      <w:r>
        <w:rPr/>
        <w:t>"�������⢨�"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�</w:t>
      </w:r>
      <w:r>
        <w:rPr/>
        <w:t>ந������� �������� ⥪�</w:t>
      </w:r>
      <w:r>
        <w:rPr/>
        <w:t>饣� �</w:t>
      </w:r>
      <w:r>
        <w:rPr/>
        <w:t>६��� �  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⪫�</w:t>
      </w:r>
      <w:r>
        <w:rPr/>
        <w:t>祭��</w:t>
      </w:r>
      <w:r>
        <w:rPr/>
        <w:t>/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⠢ �������� PU_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_KBG.COM   - ���᪮���� �</w:t>
      </w:r>
      <w:r>
        <w:rPr/>
        <w:t>ࠩ���  ���७��� 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ন���</w:t>
      </w:r>
      <w:r>
        <w:rPr/>
        <w:t>騩  �</w:t>
      </w:r>
      <w:r>
        <w:rPr/>
        <w:t>ᥢ����</w:t>
      </w:r>
      <w:r>
        <w:rPr/>
        <w:t>䨪�  �  ��������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>
          <w:rtl w:val="true"/>
        </w:rPr>
        <w:t>ﭨ</w:t>
      </w:r>
      <w:r>
        <w:rPr/>
        <w:t>�  ����������  ��ᢥ⪮�  ���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����</w:t>
      </w:r>
      <w:r>
        <w:rPr/>
        <w:t>䨪�権  �����</w:t>
      </w:r>
      <w:r>
        <w:rPr/>
        <w:t>஢  ��ᯫ�� 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०����</w:t>
      </w:r>
      <w:r>
        <w:rPr/>
        <w:t>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_KBG.DOC   - ����</w:t>
      </w:r>
      <w:r>
        <w:rPr/>
        <w:t>室���� ���㬥����</w:t>
      </w:r>
      <w:r>
        <w:rPr/>
        <w:t>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_KBGX.COM  - ������ 1. ��� �⠭���⭮� ���������� IBM P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_KBGX.DOC  - ����</w:t>
      </w:r>
      <w:r>
        <w:rPr/>
        <w:t>室���� ���㬥����</w:t>
      </w:r>
      <w:r>
        <w:rPr/>
        <w:t>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_KBGEC.COM - ������ 1. ��� ���� ⨯� ��1840, ��1841,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_KBGEC.DOC - ����</w:t>
      </w:r>
      <w:r>
        <w:rPr/>
        <w:t>室���� ���㬥����</w:t>
      </w:r>
      <w:r>
        <w:rPr/>
        <w:t>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U_KBGM.COM  - ��������� �</w:t>
      </w:r>
      <w:r>
        <w:rPr/>
        <w:t>ࠩ��� ���७��� � �</w:t>
      </w:r>
      <w:r>
        <w:rPr/>
        <w:t>⠭���⭮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</w:t>
      </w:r>
      <w:r>
        <w:rPr/>
        <w:t>IBM PC �����</w:t>
      </w:r>
      <w:r>
        <w:rPr/>
        <w:t>ন���</w:t>
      </w:r>
      <w:r>
        <w:rPr/>
        <w:t>騩 �</w:t>
      </w:r>
      <w:r>
        <w:rPr/>
        <w:t>ᥢ��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</w:t>
      </w:r>
      <w:r>
        <w:rPr/>
        <w:t>騩 ���</w:t>
      </w:r>
      <w:r>
        <w:rPr>
          <w:rtl w:val="true"/>
        </w:rPr>
        <w:t>ﭨ</w:t>
      </w:r>
      <w:r>
        <w:rPr/>
        <w:t>� ���������� ��ᢥ⪮� 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 ���������� ��</w:t>
      </w:r>
      <w:r>
        <w:rPr/>
        <w:t xml:space="preserve">ࠬ��஢ ����� </w:t>
      </w:r>
      <w:r>
        <w:rPr/>
        <w:t>(��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</w:t>
      </w:r>
      <w:r>
        <w:rPr/>
        <w:t>짮��⥫�</w:t>
      </w:r>
      <w:r>
        <w:rPr/>
        <w:t>)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.KBG        - </w:t>
      </w:r>
      <w:r>
        <w:rPr/>
        <w:t>䠩�� �</w:t>
      </w:r>
      <w:r>
        <w:rPr/>
        <w:t>᪫���� ��</w:t>
      </w:r>
      <w:r>
        <w:rPr/>
        <w:t>樮���쭮� ����������</w:t>
      </w:r>
      <w:r>
        <w:rPr/>
        <w:t>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_KBGE.COM  - </w:t>
      </w:r>
      <w:r>
        <w:rPr/>
        <w:t>।���஢���� � ���</w:t>
      </w:r>
      <w:r>
        <w:rPr/>
        <w:t>樠������ �</w:t>
      </w:r>
      <w:r>
        <w:rPr/>
        <w:t>᪫����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_KBGM.DOC  - ����</w:t>
      </w:r>
      <w:r>
        <w:rPr/>
        <w:t>室���� ���㬥����</w:t>
      </w:r>
      <w:r>
        <w:rPr/>
        <w:t>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U_VEGA.COM  - ��������� �</w:t>
      </w:r>
      <w:r>
        <w:rPr/>
        <w:t>ࠩ��� ��ᯫ�� ���</w:t>
      </w:r>
      <w:r>
        <w:rPr/>
        <w:t>㦨���騩 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� ����</w:t>
      </w:r>
      <w:r>
        <w:rPr/>
        <w:t>䨪�樨 �����</w:t>
      </w:r>
      <w:r>
        <w:rPr/>
        <w:t>஢ ��ᯫ�� 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०����</w:t>
      </w:r>
      <w:r>
        <w:rPr/>
        <w:t>,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_VFONT.COM - �</w:t>
      </w:r>
      <w:r>
        <w:rPr/>
        <w:t xml:space="preserve">ନ஢�⥫� </w:t>
      </w:r>
      <w:r>
        <w:rPr/>
        <w:t xml:space="preserve">䠩��� </w:t>
      </w:r>
      <w:r>
        <w:rPr/>
        <w:t>- ���⮢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_VEGAR.COM - ���</w:t>
      </w:r>
      <w:r>
        <w:rPr/>
        <w:t>஢����  � ���</w:t>
      </w:r>
      <w:r>
        <w:rPr/>
        <w:t xml:space="preserve">樠������  </w:t>
      </w:r>
      <w:r>
        <w:rPr/>
        <w:t>०����  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</w:t>
      </w:r>
      <w:r>
        <w:rPr/>
        <w:t>ᯫ�� � ��</w:t>
      </w:r>
      <w:r>
        <w:rPr/>
        <w:t>⠭������� �</w:t>
      </w:r>
      <w:r>
        <w:rPr/>
        <w:t>ࠩ��஬</w:t>
      </w:r>
      <w:r>
        <w:rPr/>
        <w:t>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_EVA.EXE - ���</w:t>
      </w:r>
      <w:r>
        <w:rPr/>
        <w:t>஢���� � �������� ०���� ࠡ���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</w:t>
      </w:r>
      <w:r>
        <w:rPr/>
        <w:t>ᯫ�� � ��</w:t>
      </w:r>
      <w:r>
        <w:rPr/>
        <w:t>⠭������� �</w:t>
      </w:r>
      <w:r>
        <w:rPr/>
        <w:t>ࠩ��஬</w:t>
      </w:r>
      <w:r>
        <w:rPr/>
        <w:t>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.FNT        - </w:t>
      </w:r>
      <w:r>
        <w:rPr/>
        <w:t>䠩�� ���⮢</w:t>
      </w:r>
      <w:r>
        <w:rPr/>
        <w:t>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DIT.*      - </w:t>
      </w:r>
      <w:r>
        <w:rPr/>
        <w:t>।���� ���⮢</w:t>
      </w:r>
      <w:r>
        <w:rPr/>
        <w:t>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_VEGA.DOC  - ����</w:t>
      </w:r>
      <w:r>
        <w:rPr/>
        <w:t>室���� ���㬥����</w:t>
      </w:r>
      <w:r>
        <w:rPr/>
        <w:t>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_DISK.COM  - </w:t>
      </w:r>
      <w:r>
        <w:rPr/>
        <w:t>१����⭠� �ணࠬ�� ࠧ�࠭�</w:t>
      </w:r>
      <w:r>
        <w:rPr/>
        <w:t>祭��  ����㯠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</w:t>
      </w:r>
      <w:r>
        <w:rPr/>
        <w:t xml:space="preserve">᪠� � </w:t>
      </w:r>
      <w:r>
        <w:rPr/>
        <w:t>1 ���⪮�� ���� �� �</w:t>
      </w:r>
      <w:r>
        <w:rPr/>
        <w:t>஢��  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᪨� ��᪮�</w:t>
      </w:r>
      <w:r>
        <w:rPr/>
        <w:t>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_DISK2.COM - </w:t>
      </w:r>
      <w:r>
        <w:rPr/>
        <w:t>१����⭠� �ணࠬ�� ࠧ�࠭�</w:t>
      </w:r>
      <w:r>
        <w:rPr/>
        <w:t>祭��  ����㯠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���⪮�� ���� �� �</w:t>
      </w:r>
      <w:r>
        <w:rPr/>
        <w:t>஢�� �����᪨� ��᪮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_DISK.COM  - ����</w:t>
      </w:r>
      <w:r>
        <w:rPr/>
        <w:t>室���� ���㬥����</w:t>
      </w:r>
      <w:r>
        <w:rPr/>
        <w:t>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U_CLEAR.COM - </w:t>
      </w:r>
      <w:r>
        <w:rPr/>
        <w:t>१����⭠� �ணࠬ�� ��⮬���᪮��  �⪫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�⨢��� ���� �</w:t>
      </w:r>
      <w:r>
        <w:rPr/>
        <w:t>१ ������� ���</w:t>
      </w:r>
      <w:r>
        <w:rPr>
          <w:rtl w:val="true"/>
        </w:rPr>
        <w:t>ࢠ</w:t>
      </w:r>
      <w:r>
        <w:rPr/>
        <w:t>� 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⨢���� � ������������ �⪫</w:t>
      </w:r>
      <w:r>
        <w:rPr/>
        <w:t>./���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_CLEAR.COM - ����</w:t>
      </w:r>
      <w:r>
        <w:rPr/>
        <w:t>室���� ���㬥����</w:t>
      </w:r>
      <w:r>
        <w:rPr/>
        <w:t>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U_TIME.COM  - </w:t>
      </w:r>
      <w:r>
        <w:rPr/>
        <w:t>१����⭠� �ணࠬ�� �⮡ࠦ���� ⥪�</w:t>
      </w:r>
      <w:r>
        <w:rPr/>
        <w:t>饣� 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 �</w:t>
      </w:r>
      <w:r>
        <w:rPr/>
        <w:t>ࠢ�� ���</w:t>
      </w:r>
      <w:r>
        <w:rPr/>
        <w:t>孥� 㣫�  ��</w:t>
      </w:r>
      <w:r>
        <w:rPr/>
        <w:t>࠭�  � 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⪫</w:t>
      </w:r>
      <w:r>
        <w:rPr/>
        <w:t>./���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�</w:t>
      </w:r>
      <w:r>
        <w:rPr/>
        <w:t>ᯥ</w:t>
      </w:r>
      <w:r>
        <w:rPr/>
        <w:t>客</w:t>
      </w:r>
      <w:r>
        <w:rPr/>
        <w:t>!  ������ �.�.   24.10.89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