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/VGA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i���i� �������� ⠪ </w:t>
      </w:r>
      <w:r>
        <w:rPr/>
        <w:t>鮡 �㫮 ���筮 ������⮢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⠪ i ��i���� ����. ���� �</w:t>
      </w:r>
      <w:r>
        <w:rPr/>
        <w:t>ய���� ���</w:t>
      </w:r>
      <w:r>
        <w:rPr/>
        <w:t>i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�</w:t>
      </w:r>
      <w:r>
        <w:rPr/>
        <w:t>筮 �</w:t>
      </w:r>
      <w:r>
        <w:rPr/>
        <w:t>i������ � ����</w:t>
      </w:r>
      <w:r>
        <w:rPr/>
        <w:t>ୠ⨢���</w:t>
      </w:r>
      <w:r>
        <w:rPr/>
        <w:t>, ��� ���������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ࠬ�</w:t>
      </w:r>
      <w:r>
        <w:rPr/>
        <w:t>: '�', '�', '�', '�'. �i�� 'i' � � ����i� 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⠡���i, ⮬� ����� ���</w:t>
      </w:r>
      <w:r>
        <w:rPr/>
        <w:t>ॡ� �</w:t>
      </w:r>
      <w:r>
        <w:rPr/>
        <w:t>㪠� ��� ��� �</w:t>
      </w:r>
      <w:r>
        <w:rPr/>
        <w:t>i�� � �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i. �</w:t>
      </w:r>
      <w:r>
        <w:rPr/>
        <w:t xml:space="preserve">쮣� �� ���� �� ����稫� �� </w:t>
      </w:r>
      <w:r>
        <w:rPr/>
        <w:t>஧஡�</w:t>
      </w:r>
      <w:r>
        <w:rPr/>
        <w:t>i ��i��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</w:t>
      </w:r>
      <w:r>
        <w:rPr/>
        <w:t>⠪ i ����</w:t>
      </w:r>
      <w:r>
        <w:rPr/>
        <w:t>ୠ⨢��� ���</w:t>
      </w:r>
      <w:r>
        <w:rPr/>
        <w:t>i</w:t>
      </w:r>
      <w:r>
        <w:rPr/>
        <w:t>஢��</w:t>
      </w:r>
      <w:r>
        <w:rPr/>
        <w:t>. � ���� � 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</w:t>
      </w:r>
      <w:r>
        <w:rPr/>
        <w:t>஢�� �� ���������� ���</w:t>
      </w:r>
      <w:r>
        <w:rPr/>
        <w:t>i�����i ��</w:t>
      </w:r>
      <w:r>
        <w:rPr/>
        <w:t>䠢</w:t>
      </w:r>
      <w:r>
        <w:rPr/>
        <w:t>i� �</w:t>
      </w:r>
      <w:r>
        <w:rPr/>
        <w:t>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ᥢ�����</w:t>
      </w:r>
      <w:r>
        <w:rPr/>
        <w:t>i��, i � ��i �i�� � ����</w:t>
      </w:r>
      <w:r>
        <w:rPr/>
        <w:t xml:space="preserve">쪮�� </w:t>
      </w:r>
      <w:r>
        <w:rPr/>
        <w:t>⠪ i ��i��</w:t>
      </w:r>
      <w:r>
        <w:rPr/>
        <w:t>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䠢</w:t>
      </w:r>
      <w:r>
        <w:rPr/>
        <w:t>i�i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