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iFED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⭠� ���</w:t>
      </w:r>
      <w:r>
        <w:rPr/>
        <w:t xml:space="preserve">樭� ��⨢ ����� </w:t>
      </w:r>
      <w:r>
        <w:rPr/>
        <w:t>FE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⠪ ��� �� ���⠫���� � ����� �� ��⠭�������� �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� ���</w:t>
      </w:r>
      <w:r>
        <w:rPr/>
        <w:t>뢠��� � ��</w:t>
      </w:r>
      <w:r>
        <w:rPr/>
        <w:t>⠭����� �</w:t>
      </w:r>
      <w:r>
        <w:rPr/>
        <w:t xml:space="preserve">㭪樨 </w:t>
      </w:r>
      <w:r>
        <w:rPr/>
        <w:t>FE. �� ����</w:t>
      </w:r>
      <w:r>
        <w:rPr/>
        <w:t>᪥ �� �஢���� ����</w:t>
      </w:r>
      <w:r>
        <w:rPr/>
        <w:t xml:space="preserve">稥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맮��� ��樨 </w:t>
      </w:r>
      <w:r>
        <w:rPr/>
        <w:t>FE 21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 F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 D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��</w:t>
      </w:r>
      <w:r>
        <w:rPr/>
        <w:t>. ���� 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eda ���</w:t>
      </w:r>
      <w:r>
        <w:rPr/>
        <w:t xml:space="preserve">墠�뢠�� </w:t>
      </w:r>
      <w:r>
        <w:rPr/>
        <w:t>21 ���</w:t>
      </w:r>
      <w:r>
        <w:rPr/>
        <w:t xml:space="preserve">뢠��� � �� �맮�� </w:t>
      </w:r>
      <w:r>
        <w:rPr/>
        <w:t>FE ������ � �</w:t>
      </w:r>
      <w:r>
        <w:rPr/>
        <w:t>맮�� ��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FEDA. �᫨ �� ������ Y ����� �</w:t>
      </w:r>
      <w:r>
        <w:rPr/>
        <w:t>த����� ࠧ���������</w:t>
      </w:r>
      <w:r>
        <w:rPr/>
        <w:t>, �᫨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- � ���</w:t>
      </w:r>
      <w:r>
        <w:rPr/>
        <w:t>樭� ����㭥� ��� �</w:t>
      </w:r>
      <w:r>
        <w:rPr/>
        <w:t>⢥�, ����� �� (�����) ����⠥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㦥 </w:t>
      </w:r>
      <w:r>
        <w:rPr/>
        <w:t>ᨤ�� � ��� � �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.�. AntiFeda �� ������� ��� </w:t>
      </w:r>
      <w:r>
        <w:rPr/>
        <w:t>䠩��</w:t>
      </w:r>
      <w:r>
        <w:rPr/>
        <w:t>, �� ����������� 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������� </w:t>
      </w:r>
      <w:r>
        <w:rPr/>
        <w:t>䠩��</w:t>
      </w:r>
      <w:r>
        <w:rPr/>
        <w:t>. ��� �� �� ��</w:t>
      </w:r>
      <w:r>
        <w:rPr>
          <w:rtl w:val="true"/>
        </w:rPr>
        <w:t>ࢮ</w:t>
      </w:r>
      <w:r>
        <w:rPr/>
        <w:t>� �६�</w:t>
      </w:r>
      <w:r>
        <w:rPr/>
        <w:t>, �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䠣� </w:t>
      </w:r>
      <w:r>
        <w:rPr/>
        <w:t>(��</w:t>
      </w:r>
      <w:r>
        <w:rPr/>
        <w:t>稫��</w:t>
      </w:r>
      <w:r>
        <w:rPr/>
        <w:t>), ��⠢�� ��� � autoexec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rely Y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������� ��</w:t>
      </w:r>
      <w:r>
        <w:rPr/>
        <w:t xml:space="preserve">ଠ��� </w:t>
      </w:r>
      <w:r>
        <w:rPr/>
        <w:t xml:space="preserve">䠣  </w:t>
      </w:r>
      <w:r>
        <w:rPr/>
        <w:t>ᥩ�� �� �</w:t>
      </w:r>
      <w:r>
        <w:rPr/>
        <w:t>뫮 �</w:t>
      </w:r>
      <w:r>
        <w:rPr/>
        <w:t>६���</w:t>
      </w:r>
      <w:r>
        <w:rPr/>
        <w:t xml:space="preserve">, �� </w:t>
      </w:r>
      <w:r>
        <w:rPr/>
        <w:t>᢮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02-05-1992  06:56: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