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����� - 1030" ����</w:t>
      </w:r>
      <w:r>
        <w:rPr/>
        <w:t>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BPRN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</w:t>
      </w:r>
      <w:r>
        <w:rPr/>
        <w:t>ࠩ��� ���������� � �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���� - 1030.�" � �����</w:t>
      </w:r>
      <w:r>
        <w:rPr/>
        <w:t xml:space="preserve">প�� </w:t>
      </w:r>
      <w:r>
        <w:rPr/>
        <w:t>"���������"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 �� </w:t>
      </w:r>
      <w:r>
        <w:rPr/>
        <w:t>ࠡ�� ��</w:t>
      </w:r>
      <w:r>
        <w:rPr/>
        <w:t xml:space="preserve">稫��� ������� </w:t>
      </w:r>
      <w:r>
        <w:rPr/>
        <w:t>- ��</w:t>
      </w:r>
      <w:r>
        <w:rPr/>
        <w:t>砫�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�</w:t>
      </w:r>
      <w:r>
        <w:rPr/>
        <w:t>,  �� ��</w:t>
      </w:r>
      <w:r>
        <w:rPr/>
        <w:t>ᮢ�⮢����� � �ணࠬ���</w:t>
      </w:r>
      <w:r>
        <w:rPr/>
        <w:t>⠬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 </w:t>
      </w:r>
      <w:r>
        <w:rPr/>
        <w:t>"</w:t>
      </w:r>
      <w:r>
        <w:rPr/>
        <w:t>襤���</w:t>
      </w:r>
      <w:r>
        <w:rPr/>
        <w:t>" �����᪮� ���</w:t>
      </w:r>
      <w:r>
        <w:rPr/>
        <w:t xml:space="preserve">஭��� </w:t>
      </w:r>
      <w:r>
        <w:rPr/>
        <w:t>- ���� 1030.� .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 xml:space="preserve">室����� �������� �� </w:t>
      </w:r>
      <w:r>
        <w:rPr/>
        <w:t>"���⮨��⢠" �⮩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</w:t>
      </w:r>
      <w:r>
        <w:rPr/>
        <w:t>묨 �� ������ ��室����  �������</w:t>
      </w:r>
      <w:r>
        <w:rPr/>
        <w:t>,  �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</w:t>
      </w:r>
      <w:r>
        <w:rPr/>
        <w:t>㢠����� �������� ����</w:t>
      </w:r>
      <w:r>
        <w:rPr/>
        <w:t>१  �⪠�</w:t>
      </w:r>
      <w:r>
        <w:rPr/>
        <w:t xml:space="preserve">뢠���� 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⮩ ��������</w:t>
      </w:r>
      <w:r>
        <w:rPr/>
        <w:t>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</w:t>
      </w:r>
      <w:r>
        <w:rPr/>
        <w:t>- "�������" �</w:t>
      </w:r>
      <w:r>
        <w:rPr/>
        <w:t>ਭ�� ��</w:t>
      </w:r>
      <w:r>
        <w:rPr/>
        <w:t>-6337 �</w:t>
      </w:r>
      <w:r>
        <w:rPr/>
        <w:t>ᥣ�� �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᭮���� ����஢�� ����� </w:t>
      </w:r>
      <w:r>
        <w:rPr/>
        <w:t>(</w:t>
      </w:r>
      <w:r>
        <w:rPr/>
        <w:t>㢨���� �� ⮣�</w:t>
      </w:r>
      <w:r>
        <w:rPr/>
        <w:t>, �� �� �</w:t>
      </w:r>
      <w:r>
        <w:rPr/>
        <w:t>ਤ</w:t>
      </w:r>
      <w:r>
        <w:rPr/>
        <w:t>㬠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࠭</w:t>
      </w:r>
      <w:r>
        <w:rPr/>
        <w:t>, ᫠�� ����, ����� ��</w:t>
      </w:r>
      <w:r>
        <w:rPr/>
        <w:t>४����� �� ����ୠ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</w:t>
      </w:r>
      <w:r>
        <w:rPr/>
        <w:t xml:space="preserve">, ��᫥ </w:t>
      </w:r>
      <w:r>
        <w:rPr/>
        <w:t>祣�</w:t>
      </w:r>
      <w:r>
        <w:rPr/>
        <w:t>, �������, �� ���� ���</w:t>
      </w:r>
      <w:r>
        <w:rPr/>
        <w:t xml:space="preserve">࠭���� </w:t>
      </w:r>
      <w:r>
        <w:rPr/>
        <w:t>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⥪�� �ਭ�� ��</w:t>
      </w:r>
      <w:r>
        <w:rPr/>
        <w:t xml:space="preserve">稭��� �� ������ </w:t>
      </w:r>
      <w:r>
        <w:rPr/>
        <w:t>"</w:t>
      </w:r>
      <w:r>
        <w:rPr/>
        <w:t>蠫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</w:t>
      </w:r>
      <w:r>
        <w:rPr/>
        <w:t>᪠��</w:t>
      </w:r>
      <w:r>
        <w:rPr/>
        <w:t>, �� �᫨ �</w:t>
      </w:r>
      <w:r>
        <w:rPr/>
        <w:t>࠭ �� ����� ��४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ୠ⨢</w:t>
      </w:r>
      <w:r>
        <w:rPr/>
        <w:t xml:space="preserve">, � �� ���������� </w:t>
      </w:r>
      <w:r>
        <w:rPr/>
        <w:t>ࠧࠡ��</w:t>
      </w:r>
      <w:r>
        <w:rPr/>
        <w:t>稪� ���</w:t>
      </w:r>
      <w:r>
        <w:rPr/>
        <w:t>-� ����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 �  ������</w:t>
      </w:r>
      <w:r>
        <w:rPr/>
        <w:t xml:space="preserve">묨  </w:t>
      </w:r>
      <w:r>
        <w:rPr/>
        <w:t>"�</w:t>
      </w:r>
      <w:r>
        <w:rPr/>
        <w:t>஬�</w:t>
      </w:r>
      <w:r>
        <w:rPr/>
        <w:t>諥��묨</w:t>
      </w:r>
      <w:r>
        <w:rPr/>
        <w:t xml:space="preserve">"  � </w:t>
      </w:r>
      <w:r>
        <w:rPr/>
        <w:t>ᠬ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ࠬ� ���������� � �ਭ��</w:t>
      </w:r>
      <w:r>
        <w:rPr/>
        <w:t>,  �� ���  ���</w:t>
      </w:r>
      <w:r>
        <w:rPr/>
        <w:t>燐窠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᫨  ���</w:t>
      </w:r>
      <w:r>
        <w:rPr/>
        <w:t>஡����� ������ � ����᪮� ०��� �� �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�</w:t>
      </w:r>
      <w:r>
        <w:rPr/>
        <w:t>᪠�������</w:t>
      </w:r>
      <w:r>
        <w:rPr/>
        <w:t>,  ��</w:t>
      </w:r>
      <w:r>
        <w:rPr/>
        <w:t>諮��  �</w:t>
      </w:r>
      <w:r>
        <w:rPr/>
        <w:t>।������  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</w:t>
      </w:r>
      <w:r>
        <w:rPr/>
        <w:t>ਬ�� ��� ࠡ��� � ��������ன � �ਭ�஬ �� ���</w:t>
      </w:r>
      <w:r>
        <w:rPr/>
        <w:t>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,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���, ���������  ⥯���  </w:t>
      </w:r>
      <w:r>
        <w:rPr/>
        <w:t>ࠡ����  �</w:t>
      </w:r>
      <w:r>
        <w:rPr/>
        <w:t xml:space="preserve">㤥� � </w:t>
      </w:r>
      <w:r>
        <w:rPr/>
        <w:t>⠪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</w:t>
      </w:r>
      <w:r>
        <w:rPr/>
        <w:t>, �.�.  ����� Ctrl+Alt+2  -  ����</w:t>
      </w:r>
      <w:r>
        <w:rPr/>
        <w:t>稫���  ����</w:t>
      </w:r>
      <w:r>
        <w:rPr/>
        <w:t>ୠ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</w:t>
      </w:r>
      <w:r>
        <w:rPr/>
        <w:t>窠</w:t>
      </w:r>
      <w:r>
        <w:rPr/>
        <w:t>, � ����� Ctrl+Alt+1 - ����</w:t>
      </w:r>
      <w:r>
        <w:rPr/>
        <w:t>稫��� �</w:t>
      </w:r>
      <w:r>
        <w:rPr/>
        <w:t>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��</w:t>
      </w:r>
      <w:r>
        <w:rPr>
          <w:rtl w:val="true"/>
        </w:rPr>
        <w:t>ﭭ�  ���  ���  ����  �����ࠨ</w:t>
      </w:r>
      <w:r>
        <w:rPr/>
        <w:t>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</w:t>
      </w:r>
      <w:r>
        <w:rPr/>
        <w:t>, �.�.  � �� �</w:t>
      </w:r>
      <w:r>
        <w:rPr/>
        <w:t xml:space="preserve">㤥� ������ </w:t>
      </w:r>
      <w:r>
        <w:rPr/>
        <w:t>ᮮ</w:t>
      </w:r>
      <w:r>
        <w:rPr/>
        <w:t>⢥��⢥��� ⥪�</w:t>
      </w:r>
      <w:r>
        <w:rPr/>
        <w:t>饬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 � ���� �������� ��� ������  ��</w:t>
      </w:r>
      <w:r>
        <w:rPr/>
        <w:t>䨪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㤨��� ������ </w:t>
      </w:r>
      <w:r>
        <w:rPr/>
        <w:t>Ctrl+Alt+P,  �⮡� �</w:t>
      </w:r>
      <w:r>
        <w:rPr/>
        <w:t>몫����</w:t>
      </w:r>
      <w:r>
        <w:rPr/>
        <w:t>/�������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 ����</w:t>
      </w:r>
      <w:r>
        <w:rPr/>
        <w:t>஢���� �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���, ��� �⥫�� ��������� �����</w:t>
      </w:r>
      <w:r>
        <w:rPr/>
        <w:t>쪨� ���</w:t>
      </w:r>
      <w:r>
        <w:rPr/>
        <w:t>ਧ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</w:t>
      </w:r>
      <w:r>
        <w:rPr/>
        <w:t>ᮡ����� �ᨫ�� ࠡ���� � ��� ��� � 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।����</w:t>
      </w:r>
      <w:r>
        <w:rPr/>
        <w:t>.  ��� �⮣� �� �</w:t>
      </w:r>
      <w:r>
        <w:rPr/>
        <w:t>맮�� ����� ᫥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</w:t>
      </w:r>
      <w:r>
        <w:rPr/>
        <w:t xml:space="preserve">楢 </w:t>
      </w:r>
      <w:r>
        <w:rPr/>
        <w:t xml:space="preserve">-  Ctrl+Alt+LeftShift,  �  ⮦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�� ��</w:t>
      </w:r>
      <w:r>
        <w:rPr/>
        <w:t>室� �� ����</w:t>
      </w:r>
      <w:r>
        <w:rPr/>
        <w:t>,  ���� �� ��</w:t>
      </w:r>
      <w:r>
        <w:rPr/>
        <w:t>諮 ��⮬ ����</w:t>
      </w:r>
      <w:r>
        <w:rPr/>
        <w:t>ࠧ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ࠡ�� � </w:t>
      </w:r>
      <w:r>
        <w:rPr/>
        <w:t>祬</w:t>
      </w:r>
      <w:r>
        <w:rPr/>
        <w:t>-���� ��</w:t>
      </w:r>
      <w:r>
        <w:rPr/>
        <w:t>㣨�</w:t>
      </w:r>
      <w:r>
        <w:rPr/>
        <w:t>. ��  �⮬  �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�� � ��������� ��</w:t>
      </w:r>
      <w:r>
        <w:rPr/>
        <w:t>४��</w:t>
      </w:r>
      <w:r>
        <w:rPr/>
        <w:t xml:space="preserve">砥��� ������� </w:t>
      </w:r>
      <w:r>
        <w:rPr/>
        <w:t>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-�⢥����, �� ⠪�� ������ </w:t>
      </w:r>
      <w:r>
        <w:rPr/>
        <w:t>ᮯ஢�������� �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㪮�묨 </w:t>
      </w:r>
      <w:r>
        <w:rPr/>
        <w:t>ᨣ������</w:t>
      </w:r>
      <w:r>
        <w:rPr/>
        <w:t xml:space="preserve">,  �� ����� ����  ��������  </w:t>
      </w:r>
      <w:r>
        <w:rPr/>
        <w:t>ᮮ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����� � 祣� �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���, ���� ���� ����� �������/�</w:t>
      </w:r>
      <w:r>
        <w:rPr/>
        <w:t>몫���� ��� ���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⥬ ���⮣� ����</w:t>
      </w:r>
      <w:r>
        <w:rPr/>
        <w:t>᪠ �ணࠬ�� �� ��</w:t>
      </w:r>
      <w:r>
        <w:rPr/>
        <w:t>몭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⭮�� </w:t>
      </w:r>
      <w:r>
        <w:rPr/>
        <w:t xml:space="preserve">䠩�� � </w:t>
      </w:r>
      <w:r>
        <w:rPr/>
        <w:t>ᮮ</w:t>
      </w:r>
      <w:r>
        <w:rPr/>
        <w:t>⢥�����</w:t>
      </w:r>
      <w:r>
        <w:rPr/>
        <w:t xml:space="preserve">騬� ���砬�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, �������,  </w:t>
      </w:r>
      <w:r>
        <w:rPr/>
        <w:t>᪠��</w:t>
      </w:r>
      <w:r>
        <w:rPr/>
        <w:t>,  ��  �,  �  ����  ���� 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.�, � ���� ���� ��� - 1030.11 ⮦� ����� ��</w:t>
      </w:r>
      <w:r>
        <w:rPr/>
        <w:t>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� � ����᪮� </w:t>
      </w:r>
      <w:r>
        <w:rPr/>
        <w:t>०��� � ����ୠ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 ���।�</w:t>
      </w:r>
      <w:r>
        <w:rPr/>
        <w:t>⢮� �</w:t>
      </w:r>
      <w:r>
        <w:rPr/>
        <w:t>ਫ��������  �ࠩ���</w:t>
      </w:r>
      <w:r>
        <w:rPr/>
        <w:t>.  ���</w:t>
      </w:r>
      <w:r>
        <w:rPr/>
        <w:t>쬠  ����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� ����⢮����� "��</w:t>
      </w:r>
      <w:r>
        <w:rPr/>
        <w:t>஢᪮�</w:t>
      </w:r>
      <w:r>
        <w:rPr/>
        <w:t>" ���</w:t>
      </w:r>
      <w:r>
        <w:rPr/>
        <w:t>ᨨ ��������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 ��� </w:t>
      </w:r>
      <w:r>
        <w:rPr/>
        <w:t>㦥 ���������� ���</w:t>
      </w:r>
      <w:r>
        <w:rPr/>
        <w:t>५� �ࠢ��⥫</w:t>
      </w:r>
      <w:r>
        <w:rPr/>
        <w:t>쭮 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।����</w:t>
      </w:r>
      <w:r>
        <w:rPr/>
        <w:t>, 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⥯��� </w:t>
      </w:r>
      <w:r>
        <w:rPr/>
        <w:t>ᠬ�� �</w:t>
      </w:r>
      <w:r>
        <w:rPr/>
        <w:t>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ணࠬ�� </w:t>
      </w:r>
      <w:r>
        <w:rPr/>
        <w:t>: KBPRNLEX [/p&lt;+/-&gt;] [/k&lt;+/-&gt;] [/l&lt;+/-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-���</w:t>
      </w:r>
      <w:r>
        <w:rPr/>
        <w:t>᪨ ����� �ਬ�୮ ᫥���</w:t>
      </w:r>
      <w:r>
        <w:rPr/>
        <w:t xml:space="preserve">饥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p+ - ������� ����</w:t>
      </w:r>
      <w:r>
        <w:rPr/>
        <w:t>஢���� �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p- - �</w:t>
      </w:r>
      <w:r>
        <w:rPr/>
        <w:t>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+ - ������� ����</w:t>
      </w:r>
      <w:r>
        <w:rPr/>
        <w:t>஢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- - �</w:t>
      </w:r>
      <w:r>
        <w:rPr/>
        <w:t>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l+ - ������� �����</w:t>
      </w:r>
      <w:r>
        <w:rPr/>
        <w:t>প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l- - �</w:t>
      </w:r>
      <w:r>
        <w:rPr/>
        <w:t>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"�� ���� �� - �</w:t>
      </w:r>
      <w:r>
        <w:rPr/>
        <w:t xml:space="preserve">室�� � ��室�� </w:t>
      </w:r>
      <w:r>
        <w:rPr/>
        <w:t>!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 ����� ��� � �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</w:t>
      </w:r>
      <w:r>
        <w:rPr/>
        <w:t>ࠬ��஢ ����� �� ᮡ�� �ᯥ���  ���</w:t>
      </w:r>
      <w:r>
        <w:rPr/>
        <w:t>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,  ��᫥ ���</w:t>
      </w:r>
      <w:r>
        <w:rPr/>
        <w:t>ன �� ���� ����� � ��ࠬ��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ॢ�� ���� ᬥ��� ��</w:t>
      </w:r>
      <w:r>
        <w:rPr/>
        <w:t xml:space="preserve">権 � �뤠祩 ⥪��� </w:t>
      </w:r>
      <w:r>
        <w:rPr/>
        <w:t>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, ���� ���� �</w:t>
      </w:r>
      <w:r>
        <w:rPr/>
        <w:t xml:space="preserve">뤠祩 ⥪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PRNLEX /k+ /p+ /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�</w:t>
      </w:r>
      <w:r>
        <w:rPr/>
        <w:t>ਭ������� ��⮬���᪨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᪥ ��� ��ࠬ��஢ � ����</w:t>
      </w:r>
      <w:r>
        <w:rPr/>
        <w:t>砥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���� </w:t>
      </w:r>
      <w:r>
        <w:rPr/>
        <w:t>1030.� � �</w:t>
      </w:r>
      <w:r>
        <w:rPr/>
        <w:t>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PRNLEX /p- /l+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</w:t>
      </w:r>
      <w:r>
        <w:rPr/>
        <w:t>⠭���� ����� ��������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BAT-</w:t>
      </w:r>
      <w:r>
        <w:rPr/>
        <w:t>䠩�� � ����砥� �����</w:t>
      </w:r>
      <w:r>
        <w:rPr/>
        <w:t>প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</w:t>
      </w:r>
      <w:r>
        <w:rPr/>
        <w:t>६���� ���</w:t>
      </w:r>
      <w:r>
        <w:rPr/>
        <w:t>㡠���� ����</w:t>
      </w:r>
      <w:r>
        <w:rPr/>
        <w:t>஢���� 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� ��</w:t>
      </w:r>
      <w:r>
        <w:rPr/>
        <w:t xml:space="preserve">砩 ���� � ����᪮� </w:t>
      </w:r>
      <w:r>
        <w:rPr/>
        <w:t>०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PRNLEX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��� </w:t>
      </w:r>
      <w:r>
        <w:rPr/>
        <w:t>ᯥ</w:t>
      </w:r>
      <w:r>
        <w:rPr/>
        <w:t>樠���⮢</w:t>
      </w:r>
      <w:r>
        <w:rPr/>
        <w:t xml:space="preserve">, ����� ����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 </w:t>
      </w:r>
      <w:r>
        <w:rPr/>
        <w:t>ᮯ஢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</w:t>
      </w:r>
      <w:r>
        <w:rPr/>
        <w:t xml:space="preserve">ࠪ⨪� �ਬ������ �⮩ �ணࠬ�� </w:t>
      </w:r>
      <w:r>
        <w:rPr/>
        <w:t>楫�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 �� ��</w:t>
      </w:r>
      <w:r>
        <w:rPr/>
        <w:t>㣨� ��設�� � �殮��� �����</w:t>
      </w:r>
      <w:r>
        <w:rPr/>
        <w:t>,  ��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⠭���⭮�   XT/AT   ���������   �������</w:t>
      </w:r>
      <w:r>
        <w:rPr/>
        <w:t>業��  �</w:t>
      </w:r>
      <w:r>
        <w:rPr/>
        <w:t>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-����</w:t>
      </w:r>
      <w:r>
        <w:rPr/>
        <w:t xml:space="preserve">஢��� </w:t>
      </w:r>
      <w:r>
        <w:rPr/>
        <w:t>(�</w:t>
      </w:r>
      <w:r>
        <w:rPr/>
        <w:t xml:space="preserve">맮� � ������ ��砥 �㤥� �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RNLEX /p+ /k- /l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⠥��� �������� �� ��� �� �</w:t>
      </w:r>
      <w:r>
        <w:rPr/>
        <w:t xml:space="preserve">猪 堯��� �� </w:t>
      </w:r>
      <w:r>
        <w:rPr/>
        <w:t>10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  ��</w:t>
      </w:r>
      <w:r>
        <w:rPr/>
        <w:t>᪥  �������� ⮫</w:t>
      </w:r>
      <w:r>
        <w:rPr/>
        <w:t xml:space="preserve">쪮 </w:t>
      </w:r>
      <w:r>
        <w:rPr/>
        <w:t>8288 ����.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</w:t>
      </w:r>
      <w:r>
        <w:rPr/>
        <w:t xml:space="preserve">, �� </w:t>
      </w:r>
      <w:r>
        <w:rPr/>
        <w:t xml:space="preserve">ᤥ���� ��� �� </w:t>
      </w:r>
      <w:r>
        <w:rPr/>
        <w:t>TP  6.0  (�������  �</w:t>
      </w:r>
      <w:r>
        <w:rPr/>
        <w:t>뫮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>⠪⮢ ��� ���</w:t>
      </w:r>
      <w:r>
        <w:rPr/>
        <w:t xml:space="preserve">न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મ� ����� �������஢��     ���</w:t>
      </w:r>
      <w:r>
        <w:rPr/>
        <w:t>. ⥫. (044)  412-44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ࠡ</w:t>
      </w:r>
      <w:r>
        <w:rPr/>
        <w:t>. ⥫. --||-- 225-01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</w:t>
      </w:r>
      <w:r>
        <w:rPr/>
        <w:t>ࠢ�  ᢮���  ����஢���  �  �����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᫮���� �������</w:t>
      </w:r>
      <w:r>
        <w:rPr/>
        <w:t>塞��� �� ���� � ���㬥��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᫨  �⨬  ��  ��᫥����� </w:t>
      </w:r>
      <w:r>
        <w:rPr/>
        <w:t>楫� ����祭�� ���</w:t>
      </w:r>
      <w:r>
        <w:rPr/>
        <w:t>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룮�� ��� ���쬥����� �� � </w:t>
      </w:r>
      <w:r>
        <w:rPr/>
        <w:t>ᮣ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</w:t>
      </w:r>
      <w:r>
        <w:rPr/>
        <w:t>-����� ��� �</w:t>
      </w:r>
      <w:r>
        <w:rPr/>
        <w:t>ணࠬ�� �ਣ�������</w:t>
      </w:r>
      <w:r>
        <w:rPr/>
        <w:t>, � 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 xml:space="preserve"> ��ࠫ</w:t>
      </w:r>
      <w:r>
        <w:rPr/>
        <w:t>쭮� �  �</w:t>
      </w:r>
      <w:r>
        <w:rPr/>
        <w:t>ᮡ����  ���ਠ�</w:t>
      </w:r>
      <w:r>
        <w:rPr/>
        <w:t>쭮�  �����</w:t>
      </w:r>
      <w:r>
        <w:rPr/>
        <w:t>প�  � 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10 ��. (��� �����) (����� �</w:t>
      </w:r>
      <w:r>
        <w:rPr/>
        <w:t>㯮����</w:t>
      </w:r>
      <w:r>
        <w:rPr/>
        <w:t>) �� 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4209 �. ���� - 209, �. ��</w:t>
      </w:r>
      <w:r>
        <w:rPr/>
        <w:t>஥� �����</w:t>
      </w:r>
      <w:r>
        <w:rPr/>
        <w:t>, �. 7, ��.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</w:t>
      </w:r>
      <w:r>
        <w:rPr/>
        <w:t>ॡ������</w:t>
      </w:r>
      <w:r>
        <w:rPr/>
        <w:t>" ��</w:t>
      </w:r>
      <w:r>
        <w:rPr/>
        <w:t>મ�� ������ �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���� �� ���</w:t>
      </w:r>
      <w:r>
        <w:rPr/>
        <w:t>쭥�襥 ���㤭���</w:t>
      </w:r>
      <w:r>
        <w:rPr/>
        <w:t>⢮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</w:t>
      </w:r>
      <w:r>
        <w:rPr/>
        <w:t>뢠���</w:t>
      </w:r>
      <w:r>
        <w:rPr/>
        <w:t>" ��</w:t>
      </w:r>
      <w:r>
        <w:rPr/>
        <w:t xml:space="preserve">襩 </w:t>
      </w:r>
      <w:r>
        <w:rPr/>
        <w:t>"����" ���� � � ��</w:t>
      </w:r>
      <w:r>
        <w:rPr/>
        <w:t>㣨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