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  <w:t>客殢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짮��⥫� ����</w:t>
      </w:r>
      <w:r>
        <w:rPr/>
        <w:t>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 ��</w:t>
      </w:r>
      <w:r>
        <w:rPr/>
        <w:t xml:space="preserve">襬� �������� </w:t>
      </w:r>
      <w:r>
        <w:rPr/>
        <w:t>ᢥ��� ���ଠ�� �� ����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⢮ �������� ������� ����</w:t>
      </w:r>
      <w:r>
        <w:rPr/>
        <w:t xml:space="preserve">ᮢ �� </w:t>
      </w:r>
      <w:r>
        <w:rPr/>
        <w:t>2 ��p��� 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 xml:space="preserve">㦨���� </w:t>
      </w:r>
      <w:r>
        <w:rPr/>
        <w:t>286 ����</w:t>
      </w:r>
      <w:r>
        <w:rPr/>
        <w:t xml:space="preserve">ᮢ � ������� </w:t>
      </w:r>
      <w:r>
        <w:rPr/>
        <w:t>201 ��</w:t>
      </w:r>
      <w:r>
        <w:rPr/>
        <w:t xml:space="preserve">᪨ </w:t>
      </w:r>
      <w:r>
        <w:rPr/>
        <w:t>(</w:t>
      </w:r>
      <w:r>
        <w:rPr/>
        <w:t>ᨣ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 </w:t>
      </w:r>
      <w:r>
        <w:rPr/>
        <w:t>䠩�� �</w:t>
      </w:r>
      <w:r>
        <w:rPr/>
        <w:t>p������� ��᪮�</w:t>
      </w:r>
      <w:r>
        <w:rPr/>
        <w:t>쪮 ��᫥���� ��</w:t>
      </w:r>
      <w:r>
        <w:rPr/>
        <w:t>᮪  ��</w:t>
      </w:r>
      <w:r>
        <w:rPr/>
        <w:t>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 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⮨����� ������ ���⠢�� ������ � ��� �⨫�� ���</w:t>
      </w:r>
      <w:r>
        <w:rPr/>
        <w:t xml:space="preserve">ᨨ </w:t>
      </w:r>
      <w:r>
        <w:rPr/>
        <w:t>2.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� �������</w:t>
      </w:r>
      <w:r>
        <w:rPr/>
        <w:t>㠫��� ���짮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�          �� ��</w:t>
      </w:r>
      <w:r>
        <w:rPr>
          <w:rtl w:val="true"/>
        </w:rPr>
        <w:t>ࠨ</w:t>
      </w:r>
      <w:r>
        <w:rPr/>
        <w:t>��          �� �।�����        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>
          <w:rtl w:val="true"/>
        </w:rPr>
        <w:t>ࠨ</w:t>
      </w:r>
      <w:r>
        <w:rPr/>
        <w:t>��</w:t>
      </w:r>
      <w:r>
        <w:rPr/>
        <w:t>, � ���     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2.62         20 �</w:t>
      </w:r>
      <w:r>
        <w:rPr/>
        <w:t xml:space="preserve">㯮��� </w:t>
      </w:r>
      <w:r>
        <w:rPr/>
        <w:t>+ 5 ��.  30 ��. + 7 ��.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62extended 25 �</w:t>
      </w:r>
      <w:r>
        <w:rPr/>
        <w:t xml:space="preserve">㯮��� </w:t>
      </w:r>
      <w:r>
        <w:rPr/>
        <w:t>+ 5 ��.  40 ��. + 7 ��.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>Extended    10 �</w:t>
      </w:r>
      <w:r>
        <w:rPr/>
        <w:t xml:space="preserve">㯮��� </w:t>
      </w:r>
      <w:r>
        <w:rPr/>
        <w:t>+ 5 ��.  15 ��. + 7 ��.      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��� ��</w:t>
      </w:r>
      <w:r>
        <w:rPr/>
        <w:t>ॣ���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� �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㬬� </w:t>
      </w:r>
      <w:r>
        <w:rPr/>
        <w:t>+ 5 ��� + 7 �</w:t>
      </w:r>
      <w:r>
        <w:rPr/>
        <w:t>㡫�� ��������� ��  �⮨�����  ����뫪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業��� �����</w:t>
      </w:r>
      <w:r>
        <w:rPr/>
        <w:t>஫��</w:t>
      </w:r>
      <w:r>
        <w:rPr/>
        <w:t>. �� ������� ���</w:t>
      </w:r>
      <w:r>
        <w:rPr/>
        <w:t>㯠⥫� 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 �� </w:t>
      </w:r>
      <w:r>
        <w:rPr/>
        <w:t>2 �</w:t>
      </w:r>
      <w:r>
        <w:rPr/>
        <w:t>㡫��</w:t>
      </w:r>
      <w:r>
        <w:rPr/>
        <w:t>,  �᫨  ���⠢��  ������  ���</w:t>
      </w:r>
      <w:r>
        <w:rPr/>
        <w:t>뫠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</w:t>
      </w:r>
      <w:r>
        <w:rPr/>
        <w:t>㯠⥫�� ���</w:t>
      </w:r>
      <w:r>
        <w:rPr/>
        <w:t>⠢�� ����</w:t>
      </w:r>
      <w:r>
        <w:rPr/>
        <w:t>᭮�� ������  �  ��� 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</w:t>
      </w:r>
      <w:r>
        <w:rPr/>
        <w:t>-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</w:t>
      </w:r>
      <w:r>
        <w:rPr/>
        <w:t xml:space="preserve">᪠  ��  ������  ������  </w:t>
      </w:r>
      <w:r>
        <w:rPr/>
        <w:t>-  4000  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㡫��</w:t>
      </w:r>
      <w:r>
        <w:rPr/>
        <w:t>, ��� �� 4000 �</w:t>
      </w:r>
      <w:r>
        <w:rPr/>
        <w:t>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</w:t>
      </w:r>
      <w:r>
        <w:rPr/>
        <w:t>뢠��� �  ����  ����⥫쭮  㢥��稫���</w:t>
      </w:r>
      <w:r>
        <w:rPr/>
        <w:t>,  �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 ���</w:t>
      </w:r>
      <w:r>
        <w:rPr/>
        <w:t xml:space="preserve">頩��� �� ��� �� </w:t>
      </w:r>
      <w:r>
        <w:rPr/>
        <w:t>ࠡ�</w:t>
      </w:r>
      <w:r>
        <w:rPr/>
        <w:t>祬� ⥫�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) 266-70-28 (� 10.00 �� 18.00 ����᪮� �</w:t>
      </w:r>
      <w:r>
        <w:rPr/>
        <w:t>६� �� ࠡ�</w:t>
      </w:r>
      <w:r>
        <w:rPr/>
        <w:t>稬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१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COM (E-mail) �� �����   ALS@VL.T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      �� ���</w:t>
      </w:r>
      <w:r>
        <w:rPr/>
        <w:t xml:space="preserve">ᠬ  </w:t>
      </w:r>
      <w:r>
        <w:rPr/>
        <w:t>2:463/30.5 � 2:463/3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१ </w:t>
      </w:r>
      <w:r>
        <w:rPr/>
        <w:t>BBS MiKrOB (8-044)224-70-70 (�p</w:t>
      </w:r>
      <w:r>
        <w:rPr/>
        <w:t>㣫����筮</w:t>
      </w:r>
      <w:r>
        <w:rPr/>
        <w:t>),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 �� </w:t>
      </w:r>
      <w:r>
        <w:rPr/>
        <w:t>SysOp-� �. �p�</w:t>
      </w:r>
      <w:r>
        <w:rPr/>
        <w:t>襢᪮�� � ����⪮�</w:t>
      </w:r>
      <w:r>
        <w:rPr/>
        <w:t>: "��� ��</w:t>
      </w:r>
      <w:r>
        <w:rPr/>
        <w:t>客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ᠭ�</w:t>
      </w:r>
      <w:r>
        <w:rPr/>
        <w:t>p�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쬥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142  ����-142, �. ����</w:t>
      </w:r>
      <w:r>
        <w:rPr/>
        <w:t>誮</w:t>
      </w:r>
      <w:r>
        <w:rPr/>
        <w:t>, �.10, ��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客殢� ����</w:t>
      </w:r>
      <w:r>
        <w:rPr/>
        <w:t>ᠭ��� �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</w:t>
      </w:r>
      <w:r>
        <w:rPr/>
        <w:t>祭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p�</w:t>
      </w:r>
      <w:r>
        <w:rPr/>
        <w:t>襤訩 ��</w:t>
      </w:r>
      <w:r>
        <w:rPr/>
        <w:t>p��� � 1 ��p� ����� �p����� 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 BBS MiKrOB (Sysop Fil  Grushevsky,  �p</w:t>
      </w:r>
      <w:r>
        <w:rPr/>
        <w:t>㣫����筮</w:t>
      </w:r>
      <w:r>
        <w:rPr/>
        <w:t>,  044-224-70-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ᢥ��� ��</w:t>
      </w:r>
      <w:r>
        <w:rPr/>
        <w:t>p��  ���⠢��  ��p�</w:t>
      </w:r>
      <w:r>
        <w:rPr/>
        <w:t>᭮��  �����</w:t>
      </w:r>
      <w:r>
        <w:rPr/>
        <w:t>p�  ��� 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</w:t>
      </w:r>
      <w:r>
        <w:rPr/>
        <w:t xml:space="preserve">, ���p��  �����  </w:t>
      </w:r>
      <w:r>
        <w:rPr/>
        <w:t>᢮�����  ����</w:t>
      </w:r>
      <w:r>
        <w:rPr/>
        <w:t xml:space="preserve">p�����.  ���⠢��  </w:t>
      </w:r>
      <w:r>
        <w:rPr/>
        <w:t>ᮤ�</w:t>
      </w:r>
      <w:r>
        <w:rPr/>
        <w:t>p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</w:t>
      </w:r>
      <w:r>
        <w:rPr/>
        <w:t>p�</w:t>
      </w:r>
      <w:r>
        <w:rPr/>
        <w:t>ᮢ</w:t>
      </w:r>
      <w:r>
        <w:rPr/>
        <w:t>, �������  ��  �����  ������  �����p�᪮��  ��p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᫥���� ��᪮�</w:t>
      </w:r>
      <w:r>
        <w:rPr/>
        <w:t>쪮 ��</w:t>
      </w:r>
      <w:r>
        <w:rPr/>
        <w:t>᮪ ��</w:t>
      </w:r>
      <w:r>
        <w:rPr/>
        <w:t>p�</w:t>
      </w:r>
      <w:r>
        <w:rPr/>
        <w:t>ᮢ</w:t>
      </w:r>
      <w:r>
        <w:rPr/>
        <w:t>, ������� � ��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                   &lt;E800005FB3??81EF9C09B7??1EB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[RCE2509]    RCE2509  :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.                    &lt;E800005D81ED0300E89D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[Astra]      RC976    : 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.                    &lt;D6CD21B42FCD218DBC54052E8C058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[PLUTTO]     C602     : Pl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.                    &lt;B800FDCD213D00FD740F3D10017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[SUM]        RC1232   :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.                    &lt;B8243506CD21899E84018C868601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[ATAS]       C384     : 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.                    &lt;E800005B5051521E0656575581E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[Tumen12]    RC1242   : Tumen v 1.2 ,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                   &lt;E800005E81EE6701E8F30256BF0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[Jews2]      RCES2354 : FEDA, Jews2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.                    &lt;B807C831DBCD2183FBFF7503E91E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[Ghost]      RCE1447  : G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/>
        <w:t>砭��</w:t>
      </w:r>
      <w:r>
        <w:rPr/>
        <w:t>. ��p�� ATAS (��</w:t>
      </w:r>
      <w:r>
        <w:rPr/>
        <w:t xml:space="preserve">᪠ </w:t>
      </w:r>
      <w:r>
        <w:rPr/>
        <w:t>198) ����p</w:t>
      </w:r>
      <w:r>
        <w:rPr/>
        <w:t>㦨������  �����</w:t>
      </w:r>
      <w:r>
        <w:rPr/>
        <w:t>p���  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61 ⮫</w:t>
      </w:r>
      <w:r>
        <w:rPr/>
        <w:t xml:space="preserve">쪮 � </w:t>
      </w:r>
      <w:r>
        <w:rPr/>
        <w:t>p����� Ful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