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ext is extracted from the ARJ 2.20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software and manual copyright (c) 1990,91 by Robert K J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NT DATA COMPRESSION RESEAR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nformation is explained in more detail in the 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COMPRESSION by Timothy Bell, John Cleary and Ian W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shed by Prentice Hall, 1990.  ISBN 0-13-911991-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of the most useful types of data compression involv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ling, Lempel-Ziv 1977, and Lempel-Ziv 19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xt models use the preceding few characters to PRE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stimate the probability of) the next characte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the next character after "tabl"?  There is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ability that the character is "e".  Much of today's resear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cused on these types of data compressors because they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 "TEXT" compression results.  The disadvantage of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mpressors is the amount of memory required.  Three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ls require from 500,000 to 5,000,000 byte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familiar is the Lempel-Ziv 1978 (LZ78) family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ors.  This family as well as Lempel-Ziv 1977 are 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daptive dictionary encoders.  In these methods, tex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replaced by pointers to previous occurrences of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s.  For example, the words in this documen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ed by dictionary page and line numbers.  The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istic of LZ78 algorithms is the parsing of previou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into PHRASES that are stored in a dictionary.  Poin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to reference such phrases; however, point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to reference substrings of such ph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mpel-Ziv-Welch, 1984, (ARC shrinking, crushing, UNIX COMPRES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st familiar of this family.  Numerous artic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shed concerning this method.  Unknown to many is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gorithm has a US patent number owned by UNISY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gorithms are FAST.  Their disadvantages include the probl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ing a FULL dictionary when the input text data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es the contents of the dictionary and the poor com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tex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mpel-Ziv 1977 (LZ77) algorithms have recently come into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actical use (LHARC, PKZIP 1.10, ARJ, PAK).  In the original LZ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eme, pointers are allowed to reference any phras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-size window that precedes the current phrase.  A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phrase is replaced by the pointer to th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ring duplicate phrase.  This pointer in LZ77 consis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into the window and the length of the phrase. 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ation was considered impractical as it used a brut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searching method to find duplicates.  It was quite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ing up to N character comparisons in an N sized wind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phrase look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in 1987, Timothy Bell proposed using a binary t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 into the window to speed the lookup of phras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an order of magnitude speed increase.  In the same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nt published an algorithm that used a secondary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(Huffman encoding, 1952) to further encode the outpu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77 encoder.  Huffman encoding is the subsitution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-length codes for standard codes (8-bit ASCII) bas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uency of occurrence.  The most frequent codes have the sh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-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ARC is a combination of these two ideas.  It uses a bina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77 encoder with dynamic Huffman encoding (1978) of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vantage of using dynamic Huffman encoding is adaptiv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pidly changing data.  The disadvantage is slow de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 1.1, I believe, uses a combination of binary tre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SHANNON-FANO (1949) static encoding.  Static SHANNON-F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oding has the advantage of fast decoding and the dis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s optimal compression especially on rapidly chang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's speed of compression and extraction is probably due in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ing pre-computed trees for binary and text dat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dvantage of using pre-computed trees is a loss of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very redundant data files or files that contain a mix of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ex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 will perform better in compression than LHARC on man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because PKZIP uses a larger window (8K) than LHARC (4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ARC will perform best on binary data with rapidl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istics like executables that include a lot of tex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A (LHarc 2.0) uses a digital TRIE LZ77 encoder with a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ffman encoder.  It uses an 8K window.  LHA uses a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icient Huffman encoder which works well on small data sets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c encoders suffer from the cost of including the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s with the encoded data.  The digital TRIE has th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producing the most recent match unlike binary tre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ncy of match is significant when secondary compress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ch of this work has been derived and improved up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erature published in the last two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X improves upon LHA by using a proprietary LZ77 encoder (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one of the fastest available for limited memory us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oder is not derived from any published literature and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ment upon my previous ARJX algorithm.  Patent r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being so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be interesting to see if developers can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 upon LHA since it is based upon the most recent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arch in data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most significant new encoders published is that of Fi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Greene, 1989.  This method uses pointers that point to no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RIE data structure as opposed to the phrases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bypasses the problem of redundancy of phrases in an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.  Since each node is unique, fewer pointers are nee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us are more easily compressed by a secondary compresso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que is currently patent 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ope that this synopsis of compression resear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light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