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I default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ArtGraph ToolBox 3.0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SOFT-ARTEL      1991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Leningrad, USSR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p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lization of cubic spline-interpol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pline-interpolation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rtGraph, { Basic package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,  { Global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Util, { Auxiliary procedures an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;     { Unit solves linear set of equ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pe = (Local,Global); {Spline 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Dots : byte = 50; { Number of dots in sp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pline = 16;    { Max number of spline-functions - can be user incre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Type : SType = Local;   { Spline type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cal - cubic local spline , second derivative - not contini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lobal- cubic global spline , second derivative - continio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eg : real = 0.5; { Global spline boundary condition at curve begin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: real = 0.5;   { Global spline boundary condition at curve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Spline(var 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line plotting . X,Y - arbitrary structures analogous to Plot(X,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uctures. Values of X-columns must strictly increase or decr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