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 ������������ ��� ���� </w:t>
      </w:r>
      <w:r>
        <w:rPr/>
        <w:t>IBM PC / XT ,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室��� �� � �</w:t>
      </w:r>
      <w:r>
        <w:rPr/>
        <w:t>᭮��� �ਥ�� ࠡ��� � ��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W, Turbo � Quick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.�.��⪮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