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Macro Driver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(May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E F E R E N C E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ns&amp;Hoof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ademich 13-52, Tomsk-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82-2) 258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wer in the U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ng to the peo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glish, 7th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Sergei Belya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 of  KEYDEF  is NOT public domain or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being 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this  software  are  granted  a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to  make an evaluation copy for trial use on a priv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basis,  for the express  purpose  of 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 KEYDEF is suitable for their needs. 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 period,  you  should  either  register   your   copy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tinue using KEY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 all this really mean?  If you use this program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ay for your copy.  That way  H&amp;H  will  be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you support and updates, and stay in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DEF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puters available to you, 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ther people have access to this program or may use i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urchase a site license.  See the  following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about site licensing or quantity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of electronic  bulletin  board  systems  (Sysops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 to  post  KEYDEF for downloading by their users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the above con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DEF  registration  licenses  you  to  use  the produc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basis. Registration includes notification of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registrations for KEYDEF come in two forms.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nly,  costs $29.  Receiving the registration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send you the  postcard  with  the  KEYDEF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 which removes 'UNREGISTERED COPY' message from 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 if  you send $40 or more you will receive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lable the next  version  of  KEYDEF  &amp;  utilities  from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OUTSIDE  THE GERMANY:  Please send the cash when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it allows to minimize conversi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institutions,  full-time students and BBS sys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  a  25%  discount  to  all  prices.  PLEASE  includ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institution  letterhead  (with  your  title), 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tocopy of your most recent registration slip, 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your BBS along with any other relev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t to:  Richard 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ngshauserstr 2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50 So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&amp;H, please send me (check desired ite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 KEYDEF Registration ......................... @ $29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s regisration and removing 'UNREGISTERED COP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 your copy outp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 KEYDEF Registration ......................... @ $4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s registration, next version when avail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(ONLY if company address)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cquired KEYDEF v2.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- Data Base Service         [ ] - Electron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DEF.  If you have any ideas or comments that would make KEYDE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value your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 this  program  acknowledges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 program  is   supplied   as   is.   Applied   Horns&amp;Hoo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 disclaims  all  warranties, 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without limitation, the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of  fitness  of this program for any purpose.  Horns&amp;Hoo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no liability for damages direct or consequential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result from the use of this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SITE LICENSES AND QUANTITY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rporate, business, government or other commercial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must be registered.  We offer quantity discounts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site   licensing   agreements  allow  duplic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specific numbers of copies within  the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.  Duplication  of  multiple  copies  is 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nt.  You will be responsible  for  distributing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all or writ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ICES  AND 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re not cumulative;  they apply to  single  ord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YOU MAY NOT USE KEYDEF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years of work  have  gone  into  the  development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KEYDEF. And we had LOTS of help. Special thank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Markov, O.Selyavskaya,   A.Dmitriev   for   testing,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tion, language con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ga ltd.,   Macumbria  Data  Research  Inc.,  Monster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GmbH  for  the  soviets  assistance,  moral  support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n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Fripp, whose guitar makes me sure to finish thi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 registered  users  - THANK YOU - it is only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at additional versions are mad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live CPS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cient prover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 describes  the  use  and  operation  of  KEYDEF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versal  macro driver for the IBM PC and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includes languge manual,  command line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is an universal macro driver which can be applied to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 such  as  text  editors  word processor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replaces all macro featrures of that applicat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ant to study macro feature of new software you can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once only and it's enough.  Who is lazy to typ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 construction  such  as  'BEGIN  END'  for Pascal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was developed with these goals in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NIT MACRO SET AVAILABLE SIMULTANEOUSLY - KEYDEF allow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000 macros available simultaneously. Each key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efined as mac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OF USE - This version of KEYDEF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mple macro language with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ing Self-Loading macro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moving from memory afte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will run on the IBM PS/2, PC/AT, PC/XT, PC, PC/Jr,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compatible computers including the Compaq,  NCR,  Tand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YSE PC's. MINIMUM requir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 3.0 or greater or MS-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color or a monochrome monitor with 80-colum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.EXE,  the main  program-archive.  No  other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for operating KEY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/x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will see some files on your disk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.COM     - resident utility which shows extende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D.COM    - resident utility that shows sca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KD.H     - standard (KDML)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M.KDC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.KDC  - some examples which expalains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KEYDEF macro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E.TXT   - some verses created on Physical Faculty at 198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/i casm.kdc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tart edit some file by som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onsequently    &lt;Right-Alt&gt;,&lt;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 C-style 'FOR' frame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ontents of the casm.kdc to understand KD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Own Macr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is already able to help you  to  create  your  own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.  It  includes  internal  compiler for KEYDEF MACRO LANG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DML) files. How are macros create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implest term of language,  it  must  finish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DML is a language with "defines" 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trl    0x1d;       //Press scancode for Ctrl key defined a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Ctrl   0x1d,0x9d;  //Press &amp; Release scancode for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defined as 1d(hex),9d(hex) numb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 =  0x1e01;  //Ctrl-A keypressing defined as 1E01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 be  decimal  or  hexadecimal  like  a 'C'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 number must begin with '0x'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   'Hello World!';// This is string 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2   $$Ctrl(2); // (2) means double definition of $$Ctr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qual to nex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2   0x1d,0x9d,0x1d,0x9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N   hello(3);         //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N   'Hello World!Hello World!Hello World!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fa   'fafa'(3);        //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fa   'fafafafafaf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argument must be decimal or hexa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gin end with symbol apostrophy .  But you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ESC-sequence like a 'C'-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n - return and place cursor under beginning upp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- place '\' (BACKSLASH) in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' - place apostrophy in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 - move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e - move cursor to the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ut into KBD buffer 0x4f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r - mov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 - mov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 - move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t - inser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des and ASCII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ny key keyboard generates  two  types  of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type is Scan Codes.  These data are generated b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used by  simple  software.  For  example  one 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 the  sequence of data with inequal lengths.  Whe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s and releases keaboard gets different sequences. S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KD.H for details. In our agreement identificators which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'$' symbol means PRESS scan code  sequence.  Double  '$'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$$' ID beginning means PRESS &amp; RELEASE scan code sequenc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D.COM to see scan codes on you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keystrokes differ from scan codes.  These data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 BUFFER  by  internal Basic I/O System routin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For example if you press 'A' key, they will pla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x1e61 into keyboard buffer. But if you press Shift-A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code 0x1e41. These codes are used by all application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.COM to see ASCI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 idea  of  KEYDEF  means 'unique sequence of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unique sequence of ASCII keystrok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Right Alt press &amp;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$ralt,$w}      'while()\n{\n\n}/*While*/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(3), '\e\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Right Alt press &amp; release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$ralt(2),$w}   'while();\l\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{ } you must place scan code sequence.  After {}  plac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what you want to receive on yo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- Compiler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use  subsets  of  scan code sequence (e.g.{$$ralt,$w}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{$$ralt(2),$w}) you must  place  the  them  high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  Otherwise   KEYDEF   will   not   feel  large  scan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$ralt(2),$w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syntax absolutely corresponds to C-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IS IS COMMENT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  - this  word  defines  title  of macro set to di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KEY -  this  word  defines  scan code sequence which e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In this version there is no menu,  but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 in left up corner status ON||OFF and title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at keysequence KEYDEF changes its stat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 or re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[option]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 be a source of KeyDef Macro Languge (KDML) or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,/?  -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 - make a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  - compile KDML file and install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- display licenc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  - remove program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n    - enable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ff   - disable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 - extract additional files for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od  - load to memory SCAN CODE INSER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scii - load to memory ASCII CODE INSER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sc   - load comparison ASCII (int 9 &amp; int 16h )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- compile KDML file or install compiled samp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- Make a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ebugged own macro set you  can  create  small  ex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will  be  self  loading  macro set.  It is very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 will not need with compiler or any  data  fil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remove  KEYDEF.EXE  from  hard  disk.  For examp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/M CASM.KDC &lt;CR&gt; and you will receive CASM.EXE self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o  load  macro  set  into  memory at any time typ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SM' on DOS prompt.  The self-loading files have some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uch the KEYDEF.EXE. These are /h, /?, /u, /l, /on, 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- Compile KDML File and Install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 KDML file certainly they have extention .KDC  one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 &amp; install resident simultaneously.  Use this op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- Remove Any KEYDEF Program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.EXE or  any  self  loading  program  will remov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such as KEYDEF.EXE or another created by KEYDEF.EX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n, /off - Switc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disables or enables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- Extract additional files for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- Files needed for work (documentation, utilities, 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od /asc /ascii - see Utilities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KEYDEF.EXE  contains  some  useful  utilities.  They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as the same files for the  independent  use  or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/SCOD - Run SCOD.COM without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/ASC  - Run ASC.COM without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 /ASCII - Run ASCII.COM without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D.COM - Scan Code Inser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 was  written for fast and easy looking f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codes.  It works not correctly.  But  it  is  enough 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codes  of  non  standard keys ( I saw MACRO key on one 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use SCO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 or type KEYDEF/SCOD on DOS  prompt,  and  then  when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 Num-Lock.  When  Num-Lock  lights each keystroke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 digits, which inserts into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.COM - ASCII Code Inser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for fast  and  easy  looking  for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us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  or  type  KEYDEF/ASCII on DOS prompt,  and then when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S.  The next keystroke value puts into  applicati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.COM - ASCII Cod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for showing difference of INT 9, and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h working.  Run it and then press (RAlt-RCtrl-?). Then typ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n left window you will see value that INT 9 placed into  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 In  right  window  you will see value that gets from 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by INT 16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gei Belyalov is a native of Tomsk,  USSR.  He  graduat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sk  State  University  in  1990  with  a degree in So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s (551 gr.).  Since he has  worked  for  ISPM  Instit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sk.  From  5 june 1992 (his birthday) he has solved neve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ogramm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Bruch (Ritchie Belomore) is a native of Ermack,  USSR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uated  from  Tomsk  State University in 1990 with a degr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State Physics (551 gr.).  Since  he  has  worked  for  IS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, Tomsk. From last days of 1991 he lives in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ere  born 1967 (07AFh or 11110101111B).  1967 year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able  year.  Binary  format  of  this   magic   number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metrical.  This  is a fatum.  Only 1935,  2015,  2047 y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man history have binary symmetry.  Long live all borned at 1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WORK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