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aluation of Shareware Word Processors - Vers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ESWP05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ril 2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87, 1988 Michael J. Cle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on of Shareware Word Processors - Version 5           Page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&gt;    T A B L E    O F    C O N T E N T S    &lt;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  .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.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 .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. . .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. 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lling 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cations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y 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  . . . . . . . .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on of Shareware Word Processors - Version 5           Pag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&gt;    I N T R O D U C T I O N    &lt;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rpose of this document is to provide information about gen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shareware word processors for IBM and IBM compatible mi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cument starts by identifying the evaluated products.  The act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on begins with a comparasion of general features.  The re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valuation contains comparasions of specific features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ken down into the following logical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)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) 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)  Spe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) 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) 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on of Shareware Word Processors - Version 5           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&gt;    P R O D U C T S    &lt;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: Galaxy Version 2.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:    December 198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or:  OmniVer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t Office Box 297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nton, Washington  98056-096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ce (206) 228-76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  (206) 235-87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: MindReader Version 2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:    March 198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or:  Brown Bag Softw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155 South Bascom Aven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mpbell, California  9500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ce (408) 559-454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  (408) 371-76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: New York Word Version 2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:    June 198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or:  Magma Software Syst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8 - 23 Hoover Aven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amaica, New York  1143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ce (201) 792-39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: PC-Type+ Version 1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:    October 19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or:  Buttonw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058 Main Street - Suite 2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llevue, Washington  980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ce (206) 454-047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  (206) 454-26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: PC-Write Version 2.7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:    December 19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or:  Quickso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19 First Avenue North # 2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ttle, Washington  9810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ce (206) 282-04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: WordMgr Release 1.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:    July 198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or:  Arrow Associa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401 152nd Avenue North Ea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dmond, Washington  98052-476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ce (206) 882-30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on of Shareware Word Processors - Version 5           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&gt;    G E N E R A L    &lt;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    |     |     |     |     |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                 | GAL | MR  | NYW | PCT | PCW | WM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                            | Yes | Yes | No  | Yes | No  | No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driven                  | Yes | Yes | Yes | Yes | Yes | Ye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                       | No  | No  | No  | No  | Yes | No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op to DOS                     | Yes | No  | Yes | Yes | Yes | No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GA                             | Yes | Yes | Yes | No  | Yes | No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ters                         | Yes | No  | Yes | Yes | Yes | No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tnotes                       | No  | No  | Yes | No  | Yes | No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                       | Yes | Yes | Yes | Yes | Yes | No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s                         | Yes | Yes | Yes | Yes | Yes | No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                          | No  | No  | Yes | No  | Yes | No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 program                  | Yes | No  | No  | Yes | Yes | No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s                          | Yes | Yes | Yes | Yes | Yes | No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merge                      | No  | Yes | No  | Yes | Yes | Ye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h functions                  | No  | Yes | Yes | Yes | No  | No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requirements             | 192 | 256 | 256 | 256 | 320 | 256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driven                     | Yes | Yes | Yes | Yes | Yes | No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                          | Yes | No  | No  | No  | Yes | No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 help                     | Yes | Yes | Yes | Yes | Yes | Ye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                   |49.95|49.95|45.00|69.95|89.00|79.95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                           | No  | No  | No  | Yes | No  | No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of contents               | No  | No  | Yes | No  | Yes | No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completion                 | No  | Yes | No  | No  | No  | No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count                      | No  | Yes | No  | No  | Yes | Ye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tar (tm) commands          | Yes | Yes | No  | No  | Yes | No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on of Shareware Word Processors - Version 5           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&gt;    B L O C K    &lt;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    |     |     |     |     |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                 | GAL | MR  | NYW | PCT | PCW | WM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                           | Yes | Yes | Yes | Yes | Yes | Ye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                         | Yes | Yes | Yes | Yes | Yes | Ye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                           | Yes | Yes | Yes | Yes | Yes | Ye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                          | No  | Yes | No  | No  | No  | No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from disk                  | Yes | Yes | Yes | No  | Yes | No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to disk                   | Yes | Yes | Yes | Yes | Yes | Ye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on of Shareware Word Processors - Version 5           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&gt;    C U R S O R    &lt;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    |     |     |     |     |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                 | GAL | MR  | NYW | PCT | PCW | WM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                          | Yes | No  | No  | No  | Yes | No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                         | Yes | Yes | Yes | Yes | Yes | Ye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current location        | Yes | Yes | Yes | Yes | Yes | Ye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                          | Yes | Yes | Yes | Yes | Yes | Ye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                           | Yes | Yes | Yes | Yes | Yes | Ye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rs                         |  9  |  0  | 26  |  1  |  2  |  0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ASCII                       | No  | No  | No  | No  | Yes | No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blank                       | No  | No  | No  | No  | Yes | No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break                      | No  | Yes | Yes | No  | Yes | No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graph                       | No  | No  | Yes | Yes | Yes | No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                          | No  | No  | No  | No  | Yes | No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                         | Yes | Yes | Yes | Yes | Yes | Ye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                           | Yes | Yes | Yes | Yes | Yes | Ye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on of Shareware Word Processors - Version 5           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&gt;    F I L E    &lt;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    |     |     |     |     |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                 | GAL | MR  | NYW | PCT | PCW | WM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at specified intervals   | No  | Yes | Yes | No  | Yes | No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when loading             | No  | No  | No  | No  | Yes | No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when saving              | Yes | No  | Yes | Yes | Yes | No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 updates                  | Yes | Yes | Yes | Yes | Yes | Ye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directory                | Yes | Yes | No  | Yes | Yes | Ye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                           | Yes | No  | No  | Yes | Yes | No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                         | Yes | Yes | No  | Yes | Yes | Ye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ryption                      | No  | Yes | No  | No  | No  | No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directory                  | Yes | Yes | No  | Yes | Yes | Ye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                           | Yes | Yes | Yes | Yes | Yes | Ye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                          | Yes | Yes | Yes | Yes | Yes | Ye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to disk                   | No  | No  | Yes | Yes | Yes | No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                         | Yes | Yes | No  | Yes | Yes | No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                           | Yes | Yes | Yes | Yes | Yes | Ye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as other name              | Yes | Yes | No  | Yes | Yes | No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tar (tm) files             | Yes | No  | No  | No  | Yes | No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on of Shareware Word Processors - Version 5           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&gt;    P R I N T E R    &lt;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    |     |     |     |     |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                 | GAL | MR  | NYW | PCT | PCW | WM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ldface                        | Yes | Yes | Yes | Yes | Yes | Ye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ensed                       | No  | No  | No  | No  | Yes | No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underline                | No  | No  | No  | No  | Yes | No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ite                           | No  | No  | No  | No  | Yes | No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hasized                      | Yes | No  | No  | Yes | Yes | Ye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ed                        | No  | No  | No  | No  | Yes | No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alics                         | Yes | No  | No  | Yes | Yes | Ye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spacing                    | Yes | Yes | Yes | Yes | Yes | Ye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per inch                  | Yes | No  | No  | No  | Yes | Ye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strike                      | No  | No  | No  | No  | Yes | No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length                     | Yes | Yes | Yes | Yes | Yes | Ye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a                            | No  | No  | No  | No  | Yes | No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ortional                    | No  | No  | No  | No  | Yes | No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cript                       | Yes | No  | Yes | Yes | Yes | Ye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script                     | Yes | No  | Yes | Yes | Yes | Ye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line                       | Yes | Yes | Yes | Yes | Yes | Ye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Defined                    | Yes | Yes | No  | No  | Yes | No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on of Shareware Word Processors - Version 5           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&gt;    S P E L L I N G    &lt;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    |     |     |     |     |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                 | GAL | MR  | NYW | PCT | PCW | WM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phrases to dictionary       | Yes | Yes | No  | No  | No  | No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words to dictionary         | No  | Yes | No  | Yes | Yes | No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 size (in thousands)  | No  |  10 | No  | 100 |  50 | No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ess at correction             | No  | No  | No  | No  | Yes | No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face (external/internal)   | Ext | Int | No  | Int | Int | Ext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ffix "ing"                    | No  | Yes | No  | No  | No  | No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ffix past tense               | No  | Yes | No  | No  | No  | No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ffix pluralization            | No  | Yes | No  | No  | No  | No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completion                 | No  | Yes | No  | No  | No  | No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on of Shareware Word Processors - Version 5           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&gt;    T E X T    &lt;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    |     |     |     |     |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                 | GAL | MR  | NYW | PCT | PCW | WM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conversion                 | No  | Yes | Yes | Yes | Yes | No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er line                     | Yes | Yes | Yes | Yes | Yes | No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text from other programs   | No  | No  | Yes | No  | Yes | No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character                | Yes | Yes | Yes | Yes | Yes | Ye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line                     | Yes | Yes | Yes | Yes | Yes | Ye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word                     | Yes | Yes | Yes | No  | Yes | Ye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/ Replace                  | Yes | Yes | Yes | Yes | Yes | Ye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henation                     | No  | No  | Yes | No  | No  | No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ntation                     | Yes | Yes | Yes | Yes | Yes | No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character                | Yes | Yes | Yes | Yes | Yes | Ye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ification                   | Yes | Yes | Yes | Yes | Yes | No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gins                         | Yes | Yes | Yes | Yes | Yes | Ye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column                     | No  | No  | No  | No  | Yes | No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type character              | Yes | Yes | Yes | Yes | Yes | Ye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ormat                        | Yes | Yes | Yes | Yes | Yes | Ye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agination                    | Yes | No  | Yes | No  | Yes | Ye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 deleted text            | Yes | Yes | Yes | Yes | Yes | Ye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s                            | Yes | Yes | Yes | Yes | Yes | Ye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s decimal                    | No  | Yes | Yes | Yes | Yes | No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wrap                       | Yes | Yes | Yes | Yes | Yes | Ye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on of Shareware Word Processors - Version 5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&gt;    W I N D O W    &lt;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    |     |     |     |     |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                 | GAL | MR  | NYW | PCT | PCW | WM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                          | Yes | No  | Yes | No  | Yes | No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from one to another        | Yes | No  | Yes | No  | Yes | No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number                  |  2  |  0  | 12  |  0  |  2  | 0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                           | Yes | No  | Yes | No  | Yes | No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                         | Yes | No  | Yes | No  | Yes | No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-Zoom                         | Yes | No  | Yes | No  | No  | No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length                 | Yes | No  | Yes | No  | Yes | No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m                            | Yes | No  | Yes | No  | No  | No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on of Shareware Word Processors - Version 5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&gt;    M O D I F I C A T I O N S    &lt;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1 - 11/27/87 - Original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2 - 12/20/87 - Corr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dicated PC-Write sup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ackup at specified interv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ordstar (tm)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dicated Galaxy sup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3 - 12/29/87 - Upgraded Galaxy from 2.2C to 2.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dicated Galaxy Sup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vok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4 - 01/16/88 - Added MindReader 1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5 - 04/02/88 - Corr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dicated PC-Write sup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 - Backup when sa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pgraded MindReader from 1.02 to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dicated MindReader sup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lock -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lock -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ursor -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ursor - Page bre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 - Chang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 -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 - R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neral - E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neral - Wordstar (tm)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elling - Add phrases to diction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elling - Suffix "ing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elling - Suffix past t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elling - Suffix plural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elling - Word comp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on of Shareware Word Processors - Version 5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&gt;    L I C E N S E    &lt;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hereby granted, without charge, a limited license. This conv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 the right to freely utilize, reproduce, and distribute ESW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ESWP must not be 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ESWP must not be related, either directly or indirectly,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generation of fees, charges or compensation of any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&gt;    W A R R A N T Y    &lt;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WP is provided on an as is basis without any warranty, ex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mplied. I will not be liable for any damages related directl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rectly to the use of this document. By using this document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ree t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on of Shareware Word Processors - Version 5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&gt;    C O M M E N T S    &lt;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WP will be updated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types of nonflammable communication are encoura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Identification of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Information on shareware word processors not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Input on other types of shareware to evalu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means of communication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BBS    -  The Shareware Syndic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iverside, Californi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714) 359-848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400/1200 - 8/N/1 - 24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Paper  -  Michael J. Clea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st Office Box 862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iverside, California  92515-86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UUCP   -  ...uunet!ucsd!ucrmath!candh!m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he evaluated products are available on The Shareware Synd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document assisted you in any way, please feel free to ex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gratitude in the form of a financial contribu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ichael J. Cle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ost Office Box 862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iverside, California  92515-86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ing you in advance for your suppo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