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1/92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ed the bugs in restoring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the screen will be still corrupted for some spectical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Word analysis in Glob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limited analysis times but keep only the last 20 analysis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an list the results after tw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terrupt monitor can now break at the next instruct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xed some bugs in hardware 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 colorful internal debugger is added which support trace, step,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 &amp; down, chang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llow short-hand AX, BX, CX, DX, SI, DI,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can now use cursors to choos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OS shell func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View user screen func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MS version now occupied only 11 Kbyte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12/92 -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the bugs in analysis function in X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segment analysis to Glob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EMS version's bugs in reserving and restoring EM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-adding '$' to input so that no need to type '$' in entering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the problems caused by mouse during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store the keyboard and video states automatically when use 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keyboard and video states can be restor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llow short-hand CS, DS, ES, SS, PS (PSP) in in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