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           �   M I K E C A L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����������������� ��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Exp � x^� � Sin   � ArcsIn �         ��</w:t>
      </w:r>
      <w:r>
        <w:rPr/>
        <w:t>१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Log � HM# � Cos   � ArccOs �          ��� ������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</w:t>
      </w:r>
      <w:r>
        <w:rPr/>
        <w:t xml:space="preserve">XN � PM+ � Tan   � Arctan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1/X � RD� � Z-&gt;0  �=&lt;ENTER&gt;�          ����� 1.1 (06/05/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C) ���</w:t>
      </w:r>
      <w:r>
        <w:rPr/>
        <w:t>楢 �</w:t>
      </w:r>
      <w:r>
        <w:rPr/>
        <w:t>.,1993 ����v1.1 �            ����� - 3043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᫮�����                         H    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���⠭��                        P     �</w:t>
      </w:r>
      <w:r>
        <w:rPr/>
        <w:t>ਡ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</w:t>
      </w:r>
      <w:r>
        <w:rPr/>
        <w:t xml:space="preserve">㬭������                        </w:t>
      </w:r>
      <w:r>
        <w:rPr/>
        <w:t>Z     ������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�������                          =     �</w:t>
      </w:r>
      <w:r>
        <w:rPr/>
        <w:t xml:space="preserve">뤠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    ���������� � �⥯���          &lt;ENTER&gt; 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�����</w:t>
      </w:r>
      <w:r>
        <w:rPr/>
        <w:t xml:space="preserve">筠� �窠               </w:t>
      </w:r>
      <w:r>
        <w:rPr/>
        <w:t>&lt;ESC&gt; 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�</w:t>
      </w:r>
      <w:r>
        <w:rPr/>
        <w:t xml:space="preserve">ᯮ����                       </w:t>
      </w:r>
      <w:r>
        <w:rPr/>
        <w:t xml:space="preserve">S    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����</w:t>
      </w:r>
      <w:r>
        <w:rPr/>
        <w:t xml:space="preserve">ࠫ�� ������             </w:t>
      </w:r>
      <w:r>
        <w:rPr/>
        <w:t>C     ��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    </w:t>
      </w:r>
      <w:r>
        <w:rPr/>
        <w:t xml:space="preserve">ᬥ�� �����                      </w:t>
      </w:r>
      <w:r>
        <w:rPr/>
        <w:t>T     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���⭠� ����</w:t>
      </w:r>
      <w:r>
        <w:rPr/>
        <w:t xml:space="preserve">稭�                </w:t>
      </w:r>
      <w:r>
        <w:rPr/>
        <w:t>I     ��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��</w:t>
      </w:r>
      <w:r>
        <w:rPr/>
        <w:t>ॢ�� �</w:t>
      </w:r>
      <w:r>
        <w:rPr>
          <w:rtl w:val="true"/>
        </w:rPr>
        <w:t>ࠤ�ᮢ � ࠤ</w:t>
      </w:r>
      <w:r>
        <w:rPr/>
        <w:t xml:space="preserve">����       </w:t>
      </w:r>
      <w:r>
        <w:rPr/>
        <w:t>O     �</w:t>
      </w:r>
      <w:r>
        <w:rPr/>
        <w:t>પ�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��</w:t>
      </w:r>
      <w:r>
        <w:rPr/>
        <w:t xml:space="preserve">ॢ�� </w:t>
      </w:r>
      <w:r>
        <w:rPr>
          <w:rtl w:val="true"/>
        </w:rPr>
        <w:t>ࠤ��� � �ࠤ</w:t>
      </w:r>
      <w:r>
        <w:rPr/>
        <w:t xml:space="preserve">���         </w:t>
      </w:r>
      <w:r>
        <w:rPr/>
        <w:t>A   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 xml:space="preserve">稭� ������ ���������  �  ����  ������� </w:t>
      </w:r>
      <w:r>
        <w:rPr/>
        <w:t>(�</w:t>
      </w:r>
      <w:r>
        <w:rPr>
          <w:rtl w:val="true"/>
        </w:rPr>
        <w:t>ࠤ</w:t>
      </w:r>
      <w:r>
        <w:rPr/>
        <w:t>�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ᥪ</w:t>
      </w:r>
      <w:r>
        <w:rPr/>
        <w:t>㭤�</w:t>
      </w:r>
      <w:r>
        <w:rPr/>
        <w:t>, ���</w:t>
      </w:r>
      <w:r>
        <w:rPr/>
        <w:t>ਬ��</w:t>
      </w:r>
      <w:r>
        <w:rPr/>
        <w:t>, 45�12'23" - 451223; ������</w:t>
      </w:r>
      <w:r>
        <w:rPr/>
        <w:t>騥 �㫨 �� �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</w:t>
      </w:r>
      <w:r>
        <w:rPr/>
        <w:t>), � ��⥬ �� ����� ������ &lt;R&gt; �</w:t>
      </w:r>
      <w:r>
        <w:rPr/>
        <w:t>८�ࠧ��</w:t>
      </w:r>
      <w:r>
        <w:rPr/>
        <w:t xml:space="preserve">뢠���� 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 ��������, �� ���</w:t>
      </w:r>
      <w:r>
        <w:rPr/>
        <w:t>짮��⥫� �����</w:t>
      </w:r>
      <w:r>
        <w:rPr/>
        <w:t>, ��� ��</w:t>
      </w:r>
      <w:r>
        <w:rPr/>
        <w:t>३� �� ��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䬮� � �������</w:t>
      </w:r>
      <w:r>
        <w:rPr/>
        <w:t xml:space="preserve">, � �� �X </w:t>
      </w:r>
      <w:r>
        <w:rPr/>
        <w:t xml:space="preserve">ࠢ�� </w:t>
      </w:r>
      <w:r>
        <w:rPr/>
        <w:t>X � �⥯��� 0.5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��������� ��ப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calc /?    - �</w:t>
      </w:r>
      <w:r>
        <w:rPr/>
        <w:t>뤠� �⮣� 䠩�� �� �</w:t>
      </w:r>
      <w:r>
        <w:rPr/>
        <w:t>࠭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calc       - </w:t>
      </w:r>
      <w:r>
        <w:rPr/>
        <w:t>१����� �</w:t>
      </w:r>
      <w:r>
        <w:rPr/>
        <w:t xml:space="preserve">뤠���� � �筮����  </w:t>
      </w:r>
      <w:r>
        <w:rPr/>
        <w:t>6 ��. ��᫥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calc /2    - </w:t>
      </w:r>
      <w:r>
        <w:rPr/>
        <w:t>१����� �</w:t>
      </w:r>
      <w:r>
        <w:rPr/>
        <w:t xml:space="preserve">뤠���� � �筮����  </w:t>
      </w:r>
      <w:r>
        <w:rPr/>
        <w:t>2 ��. ��᫥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calc /10   - </w:t>
      </w:r>
      <w:r>
        <w:rPr/>
        <w:t>१����� �</w:t>
      </w:r>
      <w:r>
        <w:rPr/>
        <w:t xml:space="preserve">뤠���� � �筮���� </w:t>
      </w:r>
      <w:r>
        <w:rPr/>
        <w:t>10 ��. ��᫥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CALC �����</w:t>
      </w:r>
      <w:r>
        <w:rPr/>
        <w:t xml:space="preserve">࠭���� ��� </w:t>
      </w:r>
      <w:r>
        <w:rPr/>
        <w:t>SHAREWARE, � ���� "��� ����". ����</w:t>
      </w:r>
      <w:r>
        <w:rPr/>
        <w:t>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ॣ����</w:t>
      </w:r>
      <w:r>
        <w:rPr/>
        <w:t xml:space="preserve">樮��� ������ </w:t>
      </w:r>
      <w:r>
        <w:rPr/>
        <w:t>(����</w:t>
      </w:r>
      <w:r>
        <w:rPr/>
        <w:t xml:space="preserve">稭� ����� </w:t>
      </w:r>
      <w:r>
        <w:rPr/>
        <w:t>- 50 ��</w:t>
      </w:r>
      <w:r>
        <w:rPr>
          <w:rtl w:val="true"/>
        </w:rPr>
        <w:t>࡮</w:t>
      </w:r>
      <w:r>
        <w:rPr/>
        <w:t>���</w:t>
      </w:r>
      <w:r>
        <w:rPr/>
        <w:t>楢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ਭ��� � �������୮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3037,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ய��஢᪠� ���</w:t>
      </w:r>
      <w:r>
        <w:rPr/>
        <w:t>., �.����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.������, �.5, ��.12, ���</w:t>
      </w:r>
      <w:r>
        <w:rPr/>
        <w:t>楢� ��堨�� �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