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</w:t>
      </w:r>
      <w:r>
        <w:rPr/>
        <w:t xml:space="preserve">롮�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- ������� ��� ������� ⠡���� � </w:t>
      </w:r>
      <w:r>
        <w:rPr/>
        <w:t xml:space="preserve">䠩� </w:t>
      </w:r>
      <w:r>
        <w:rPr/>
        <w:t>ASCII.F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᪮��</w:t>
      </w:r>
      <w:r>
        <w:rPr/>
        <w:t xml:space="preserve">஢��� ���ᠭ�� ᨬ���� � ���� ���������� � </w:t>
      </w:r>
      <w:r>
        <w:rPr/>
        <w:t>HEX 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 </w:t>
      </w:r>
      <w:r>
        <w:rPr/>
        <w:t>ᮣ��</w:t>
      </w:r>
      <w:r>
        <w:rPr/>
        <w:t>襭�� ��</w:t>
      </w:r>
      <w:r>
        <w:rPr/>
        <w:t>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᪮��</w:t>
      </w:r>
      <w:r>
        <w:rPr/>
        <w:t xml:space="preserve">஢��� ���ᠭ�� ᨬ���� � ���� ���������� � </w:t>
      </w:r>
      <w:r>
        <w:rPr/>
        <w:t>HEX 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 </w:t>
      </w:r>
      <w:r>
        <w:rPr/>
        <w:t>ᮣ��</w:t>
      </w:r>
      <w:r>
        <w:rPr/>
        <w:t>襭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- ���� � </w:t>
      </w:r>
      <w:r>
        <w:rPr/>
        <w:t>०�� 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��⠢��� ���</w:t>
      </w:r>
      <w:r>
        <w:rPr/>
        <w:t>ᢥ</w:t>
      </w:r>
      <w:r>
        <w:rPr/>
        <w:t xml:space="preserve">祭�� </w:t>
      </w:r>
      <w:r>
        <w:rPr/>
        <w:t>ᨬ��� � 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।�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- ᪮��</w:t>
      </w:r>
      <w:r>
        <w:rPr/>
        <w:t xml:space="preserve">஢��� ᨬ��� � </w:t>
      </w:r>
      <w:r>
        <w:rPr/>
        <w:t>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- ᪮��</w:t>
      </w:r>
      <w:r>
        <w:rPr/>
        <w:t xml:space="preserve">஢��� ᨬ��� �� </w:t>
      </w:r>
      <w:r>
        <w:rPr/>
        <w:t>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- ������</w:t>
      </w:r>
      <w:r>
        <w:rPr/>
        <w:t>஢��� ���ᥫ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������</w:t>
      </w:r>
      <w:r>
        <w:rPr/>
        <w:t>஢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- �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- ����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   - </w:t>
      </w:r>
      <w:r>
        <w:rPr/>
        <w:t>ᤢ����� ��ப� ��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- </w:t>
      </w:r>
      <w:r>
        <w:rPr/>
        <w:t>ᤢ����� ��ப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     - ������</w:t>
      </w:r>
      <w:r>
        <w:rPr/>
        <w:t>஢��� ���� 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     - ������ ���� </w:t>
      </w:r>
      <w:r>
        <w:rPr/>
        <w:t>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F      - ��������� ���� </w:t>
      </w:r>
      <w:r>
        <w:rPr/>
        <w:t>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Right - </w:t>
      </w:r>
      <w:r>
        <w:rPr/>
        <w:t>ᤢ����� ���� ᨬ��� ��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Left  - </w:t>
      </w:r>
      <w:r>
        <w:rPr/>
        <w:t>ᤢ����� ���� ᨬ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PgUp  - </w:t>
      </w:r>
      <w:r>
        <w:rPr/>
        <w:t>ᤢ����� ���� ᨬ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PgDn  - </w:t>
      </w:r>
      <w:r>
        <w:rPr/>
        <w:t>ᤢ����� ���� ᨬ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- �������� � </w:t>
      </w:r>
      <w:r>
        <w:rPr/>
        <w:t>०�� �</w:t>
      </w:r>
      <w:r>
        <w:rPr/>
        <w:t xml:space="preserve">롮� </w:t>
      </w:r>
      <w:r>
        <w:rPr/>
        <w:t>ᨬ����</w:t>
      </w:r>
      <w:r>
        <w:rPr/>
        <w:t>, ��</w:t>
      </w:r>
      <w:r>
        <w:rPr/>
        <w:t>࠭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- �������� � </w:t>
      </w:r>
      <w:r>
        <w:rPr/>
        <w:t>०�� �</w:t>
      </w:r>
      <w:r>
        <w:rPr/>
        <w:t xml:space="preserve">롮� </w:t>
      </w:r>
      <w:r>
        <w:rPr/>
        <w:t>ᨬ����</w:t>
      </w:r>
      <w:r>
        <w:rPr/>
        <w:t>, �⬥��� 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