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dUp Graphics ToolKi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3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.  This means you can give i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. If you decide to use this program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by filling in the order form and buy a licen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ered version with the shareware reminder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s to use it for creating any of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hird release version of our 256 color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try it out and make any suggestions or criticis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reated to fill the need for a proper set of tools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ing' or graphics programmer can work. This library works ONLY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(or 320*200*256). The third version is a slight improvement ov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it can now load and save CEL files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allows for loading and saving PCX pics,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pics. It also has a maximum sprite capacity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any ideas you have for the project will be forwar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Turbo Pascal or C conferences of N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oftNet BBS in London, Ontario. Full revisions, bug fixe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iticisms can be dealt with on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</w:t>
        <w:tab/>
        <w:tab/>
        <w:tab/>
        <w:tab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9)-457-0065  SoftNet BBS</w:t>
        <w:tab/>
        <w:tab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ET TP Conference</w:t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ET C Conference</w:t>
        <w:tab/>
        <w:tab/>
        <w:tab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TP 256 Color Library (W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Turbo Pascal (V.6)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WGT C++ librar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TC++ version 1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4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APS (VGA car racing for one 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 (SoundBlaster version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UNAR LANDER (VGA Lunar Lander simulation f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  (SoundBlaster version very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EZ-Label (simple lab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80 colum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SoundBlaster,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VGA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ggestions for future commands or improvement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bugs should be reported to us as soon as possible so we can fix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befor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ll WordUp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Up Software Productions. Other brand and product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documentation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