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� �� c���c�� �</w:t>
      </w:r>
      <w:r>
        <w:rPr/>
        <w:t>믮������ ��䬥��</w:t>
      </w:r>
      <w:r>
        <w:rPr/>
        <w:t>c��� ����</w:t>
      </w:r>
      <w:r>
        <w:rPr/>
        <w:t>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��⮬ </w:t>
      </w:r>
      <w:r>
        <w:rPr/>
        <w:t>०���� ��⨬���� � ࠧ�</w:t>
      </w:r>
      <w:r>
        <w:rPr/>
        <w:t>來�</w:t>
      </w:r>
      <w:r>
        <w:rPr/>
        <w:t>c� 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c⮥ �</w:t>
      </w:r>
      <w:r>
        <w:rPr/>
        <w:t xml:space="preserve">६� </w:t>
      </w:r>
      <w:r>
        <w:rPr/>
        <w:t>(c��) ��</w:t>
      </w:r>
      <w:r>
        <w:rPr/>
        <w:t xml:space="preserve">६������� ����� </w:t>
      </w:r>
      <w:r>
        <w:rPr/>
        <w:t>40*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஢ �����  ��� �� ����  </w:t>
      </w:r>
      <w:r>
        <w:rPr/>
        <w:t>254-93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� ��� �</w:t>
      </w:r>
      <w:r>
        <w:rPr/>
        <w:t xml:space="preserve">ணࠬ��஢����  </w:t>
      </w:r>
      <w:r>
        <w:rPr/>
        <w:t>32��  48��  64��  80��  9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PASCAL-MONITOR           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FORTAN-DUBNA                   3.34                2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FORTRAN-GDR-V                  5.24          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FORTRAN-GDR-V (���)             .48                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FOREX 5.18                     3.24          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FOREX 5.18 (���)                .54                2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ALGOL-GDR 84            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6             ALGOL-GDR 84 (���)              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 ST (G)           .75           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 OP (H)           .48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-77 LVL66        1.90  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 (���=1)         1.13  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 (���=2)          .48    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060            FORTRAN (���=3)          .48    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       12 TURBO-PASCAL 5.0               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+287   12 TURBO-PASCAL 5.0        4.34   7.71   4.94   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       20 TURBO-PASCAL 5.0               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+387   20 TURBO-PASCAL 5.0        1.05   3.13   1.09  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+387   33 TURBO-PASCAL 6.0         .44   1.37    .49    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       12 TURBO-C 2.0            24.01         2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+287   12 TURBO-C 2.0             5.16          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+387   33 TURBO-C 2.0             0.71         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       12 TURBO-BASIC 1.0        30.21         3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286+287   12 TURBO-BASIC 1.0        10.43         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+387   33 TURBO-BASIC 1.0         0.66        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386+387   33 QUICK-BASIC 4.0         0.42          0.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