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������⪮� ��� ���</w:t>
      </w:r>
      <w:r>
        <w:rPr/>
        <w:t xml:space="preserve">ᨩ </w:t>
      </w:r>
      <w:r>
        <w:rPr/>
        <w:t>MS DOS ���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�</w:t>
      </w:r>
      <w:r>
        <w:rPr/>
        <w:t xml:space="preserve">襭�� ��堭��� </w:t>
      </w:r>
      <w:r>
        <w:rPr/>
        <w:t>ࠡ��� � ��६���</w:t>
      </w:r>
      <w:r>
        <w:rPr/>
        <w:t xml:space="preserve">묨 ���㦥��� </w:t>
      </w:r>
      <w:r>
        <w:rPr/>
        <w:t>( DO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). �</w:t>
      </w:r>
      <w:r>
        <w:rPr/>
        <w:t xml:space="preserve">஬� </w:t>
      </w:r>
      <w:r>
        <w:rPr/>
        <w:t>㤠�����</w:t>
      </w:r>
      <w:r>
        <w:rPr/>
        <w:t xml:space="preserve">, </w:t>
      </w:r>
      <w:r>
        <w:rPr/>
        <w:t xml:space="preserve">ᮧ����� � ������� ��������� </w:t>
      </w:r>
      <w:r>
        <w:rPr/>
        <w:t>(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⭮ </w:t>
      </w:r>
      <w:r>
        <w:rPr/>
        <w:t>ᮧ�����</w:t>
      </w:r>
      <w:r>
        <w:rPr/>
        <w:t>) ⠪�� ��</w:t>
      </w:r>
      <w:r>
        <w:rPr/>
        <w:t xml:space="preserve">६����� </w:t>
      </w:r>
      <w:r>
        <w:rPr/>
        <w:t>DOS ����� ��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ᬠ�ਢ���</w:t>
      </w:r>
      <w:r>
        <w:rPr/>
        <w:t>. ��</w:t>
      </w:r>
      <w:r>
        <w:rPr/>
        <w:t xml:space="preserve">㤮��� </w:t>
      </w:r>
      <w:r>
        <w:rPr/>
        <w:t>⠪�� ��</w:t>
      </w:r>
      <w:r>
        <w:rPr/>
        <w:t>࠭�</w:t>
      </w:r>
      <w:r>
        <w:rPr/>
        <w:t xml:space="preserve">祭�� ����� ������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</w:t>
      </w:r>
      <w:r>
        <w:rPr/>
        <w:t xml:space="preserve">㦥��� </w:t>
      </w:r>
      <w:r>
        <w:rPr/>
        <w:t>128 ���⠬�. ����� ������⮪ �</w:t>
      </w:r>
      <w:r>
        <w:rPr/>
        <w:t>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 � ��</w:t>
      </w:r>
      <w:r>
        <w:rPr/>
        <w:t>࠭�</w:t>
      </w:r>
      <w:r>
        <w:rPr/>
        <w:t>祭��� ����� ��������� ��</w:t>
      </w:r>
      <w:r>
        <w:rPr/>
        <w:t>ப� � ��⭮ ��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ᥬ� ����</w:t>
      </w:r>
      <w:r>
        <w:rPr>
          <w:rtl w:val="true"/>
        </w:rPr>
        <w:t>ﬨ</w:t>
      </w:r>
      <w:r>
        <w:rPr/>
        <w:t xml:space="preserve"> </w:t>
      </w:r>
      <w:r>
        <w:rPr/>
        <w:t>DOS ��</w:t>
      </w:r>
      <w:r>
        <w:rPr/>
        <w:t xml:space="preserve">稭�� � </w:t>
      </w:r>
      <w:r>
        <w:rPr/>
        <w:t>2.0. ����᫥�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௨�� �� ࠡ�� � ।�� �ᯮ��</w:t>
      </w:r>
      <w:r>
        <w:rPr/>
        <w:t>㥬묨 ��</w:t>
      </w:r>
      <w:r>
        <w:rPr/>
        <w:t>६��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६����� </w:t>
      </w:r>
      <w:r>
        <w:rPr/>
        <w:t>PATH ��� �</w:t>
      </w:r>
      <w:r>
        <w:rPr/>
        <w:t>ਮ����� ����᪨� �ࠪ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࠭�</w:t>
      </w:r>
      <w:r>
        <w:rPr/>
        <w:t xml:space="preserve">祭�� </w:t>
      </w:r>
      <w:r>
        <w:rPr/>
        <w:t>128 ���⠬� �� �������� ������� �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 �ॡ��</w:t>
      </w:r>
      <w:r>
        <w:rPr/>
        <w:t>騥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⥫�� �</w:t>
      </w:r>
      <w:r>
        <w:rPr/>
        <w:t>।�������� �ணࠬ�� ���४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㦥���</w:t>
      </w:r>
      <w:r>
        <w:rPr/>
        <w:t>, ���������� � �� ������ �</w:t>
      </w:r>
      <w:r>
        <w:rPr/>
        <w:t xml:space="preserve">६��� </w:t>
      </w:r>
      <w:r>
        <w:rPr/>
        <w:t>㤠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</w:t>
      </w:r>
      <w:r>
        <w:rPr/>
        <w:t>६����� ���</w:t>
      </w:r>
      <w:r>
        <w:rPr/>
        <w:t>㦥���</w:t>
      </w:r>
      <w:r>
        <w:rPr/>
        <w:t>. ������� ⠪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㧨�� �� ���㦥��� �� 䠩��</w:t>
      </w:r>
      <w:r>
        <w:rPr/>
        <w:t>, ����������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।����� </w:t>
      </w:r>
      <w:r>
        <w:rPr/>
        <w:t>PATH-��</w:t>
      </w:r>
      <w:r>
        <w:rPr/>
        <w:t xml:space="preserve">ப� ������� </w:t>
      </w:r>
      <w:r>
        <w:rPr/>
        <w:t>128 ����. �� ���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믮����� �� ���� �� </w:t>
      </w:r>
      <w:r>
        <w:rPr/>
        <w:t xml:space="preserve">AUTOEXEC.BAT. �᫨ �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� ���</w:t>
      </w:r>
      <w:r>
        <w:rPr/>
        <w:t>㦥��� �� 墠</w:t>
      </w:r>
      <w:r>
        <w:rPr/>
        <w:t>⠥� �����, �</w:t>
      </w:r>
      <w:r>
        <w:rPr/>
        <w:t>ணࠬ�� ᮮ�</w:t>
      </w:r>
      <w:r>
        <w:rPr/>
        <w:t>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</w:t>
      </w:r>
      <w:r>
        <w:rPr/>
        <w:t>, ��⠢��� ���</w:t>
      </w:r>
      <w:r>
        <w:rPr/>
        <w:t>㦥��� ��� ���������</w:t>
      </w:r>
      <w:r>
        <w:rPr/>
        <w:t>. � �⮬ ��</w:t>
      </w:r>
      <w:r>
        <w:rPr/>
        <w:t>砥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�� ��ꥬ ����� ���㦥��� � ������� ��</w:t>
      </w:r>
      <w:r>
        <w:rPr/>
        <w:t xml:space="preserve">ࠬ��� </w:t>
      </w:r>
      <w:r>
        <w:rPr/>
        <w:t>/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��᪮��� �</w:t>
      </w:r>
      <w:r>
        <w:rPr/>
        <w:t>ணࠬ�� ���४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) ���� ���</w:t>
      </w:r>
      <w:r>
        <w:rPr/>
        <w:t>㦥��� � �� ������� ��� �����</w:t>
      </w:r>
      <w:r>
        <w:rPr/>
        <w:t>, �� ����</w:t>
      </w:r>
      <w:r>
        <w:rPr/>
        <w:t>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� ����� ��ࠧ�� </w:t>
      </w:r>
      <w:r>
        <w:rPr/>
        <w:t>(� �� �� AUTOEXEC.BAT �� ����</w:t>
      </w:r>
      <w:r>
        <w:rPr/>
        <w:t>㧪�</w:t>
      </w:r>
      <w:r>
        <w:rPr/>
        <w:t>)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 ��� �� </w:t>
      </w:r>
      <w:r>
        <w:rPr/>
        <w:t>⠪�� �����</w:t>
      </w:r>
      <w:r>
        <w:rPr/>
        <w:t xml:space="preserve">祪 ��� </w:t>
      </w:r>
      <w:r>
        <w:rPr/>
        <w:t>NC, VC � �.�., �</w:t>
      </w:r>
      <w:r>
        <w:rPr/>
        <w:t>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 � ��⥬ ᭮�� �� �</w:t>
      </w:r>
      <w:r>
        <w:rPr/>
        <w:t>맢���</w:t>
      </w:r>
      <w:r>
        <w:rPr/>
        <w:t>. ����, �</w:t>
      </w:r>
      <w:r>
        <w:rPr/>
        <w:t xml:space="preserve">筮 </w:t>
      </w:r>
      <w:r>
        <w:rPr/>
        <w:t>⠪ �� �</w:t>
      </w:r>
      <w:r>
        <w:rPr/>
        <w:t>㦭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㯠�� � � </w:t>
      </w:r>
      <w:r>
        <w:rPr/>
        <w:t>⠪��� ��������� DOS ��� SET, PATH � PROMPT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 ����</w:t>
      </w:r>
      <w:r>
        <w:rPr/>
        <w:t>稨 ������ �</w:t>
      </w:r>
      <w:r>
        <w:rPr/>
        <w:t>ணࠬ�� ��������� �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�� �ணࠬ�� �� ��</w:t>
      </w:r>
      <w:r>
        <w:rPr/>
        <w:t xml:space="preserve">⠭���������, �� ����� </w:t>
      </w:r>
      <w:r>
        <w:rPr/>
        <w:t>㢨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⨢  </w:t>
      </w:r>
      <w:r>
        <w:rPr/>
        <w:t>SETENV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਩ �ઠ�</w:t>
      </w:r>
      <w:r>
        <w:rPr/>
        <w:t>쥢�� ����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⥫</w:t>
      </w:r>
      <w:r>
        <w:rPr/>
        <w:t>. (044) 411-41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yushk@step.kiev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