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ͻ �File: CPUTYPE.DOC �Subject: CPU/FPU feature detection library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ʻ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ҷ ��Date: 12/09/94 �       Copyright(c) 1993,94 by B-coolWar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Ľ�ĺ�Version: 1.14c � This document should not be changed in any w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ͼ�Revision:02/01 �and should be distributed with related softwar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no.: LR-0006.94.93M0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"...Too much is not enough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(Deep Pur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ndix A. Library Features and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endix B.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Appendix C. Known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endix D. Files in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-Much-In-One-So-Don't-Get-Lost(tm) CPU/FPU feature dete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cense regards to the Too-Much-In-One-So-Don't-Get-Lost(tm) CPU/F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ion library version 1.14c dated 12/09/94, mentioned hereaf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ource code". It describes your rites, obligations and liabilitie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urce code. It took much time to gather all informatio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this code, so the main purpose of this license is to gran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access to it. Use it free, give away to anyone, but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l or lease it - it's my work, and if you think someone should b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t, you're not the rite person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t g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urce code is copyrighted freeware and you have legal rites to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, modify and use entire code or parts of it in eithe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oncommercial software, provided that you do not charge additional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istribution/incorporation of this code or its parts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. If you do so, your rites automatically void and you'll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violation of the Russian Copyright Law in Computer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s as well as other laws and international provisions. Par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quire this source code from you will still have their rites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as long as they comply with this license. The source cod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along with this license and you should document any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t either in source files or in additional documents. The cod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partially, you should include all files that buil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any additional files needed to compile it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/set. Regardless of the extent of modifications made by you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, it will remain freeware, and you should provide a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to obtain his own copy as of original, so as of modifi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you can reserve copyright for modifications, the rest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till be copyrighted by B-coolWare and you should keep the B-cool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notice in the cod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urce code is provided "AS IS" with no express or implied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any implied warranties of fitness for particular purpos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the source code included herein, please add a notification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plete description of what and how you modified, so that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of this code will know that they use not original but rathe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of th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ny damage caused by use or misuse of this code or any other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ecease including loss of business profits or valuabl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shall not be liable for it. I expressly disclaim any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ing to the quality of this code, or its errorless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reserves the rite to change this code entirely or partial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cation to its users. He also reserves the rite to use this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manner in any commercial or non-commercial software of any k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it away to anyone who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, suggestions or usable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rove this product, feel free to contact author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(preferr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5028/52.6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@ymz.yaroslavl.su (Relcom@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e think me should arrive on CompuServe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7-(0852)-276-548 (9:00am to 6:00pm, Moscow Time) voice\data 14400/V.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7-(0852)-238-663 (8:00pm to 10:00pm,Moscow Time)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don't call earlier or later - gimme a brea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031, 10/4/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brynina St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rosla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ladimir M. Zakharychev (�������� �����</w:t>
      </w:r>
      <w:r>
        <w:rPr/>
        <w:t>祢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 and letters both in English and in Russian are welcome.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ak/write in any other language if you want to be answered. Letter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turned to sender :) shhhh-boom-BA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A. Library Features an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o-Much-In-One-So-Don't-Get-Lost(tm) CPU/FPU feature dete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you to distinguish between following 80x86 family CP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l 8088,8086,80188,80186,80286,80386DX,80386SX,i486DX,i486SX,Penti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ucceeding CPUs (when they become avail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 V20 and V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rix 486SX/SLC, 486DX/DLC and M1 (5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P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l 8087,80287,80287XL - not 100% reliable,80387,i487sx and 487 inte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rix 2C87,3C87 and 4C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T 2C87 and 3C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k 1167 and 1367, both reported simply as Weite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whether or not the processor is in V86 mode (for DOS programs only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this one just tests for PM flag and assumes V86 if it is set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PM combination automatically leads to V8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termine 386dx chip step (B0 or earlier,B1,D0 or later)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e tests for known bugs in chips of these steps, it does not reset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ok at EAX value; doesn't work under Wind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CPU clock speed (for all listed processors, was not checked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s and may require some adjustments). Works fine under _my_ Window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eople stated it produced incorrect results on thei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D Am386SX/40 and Am386DX/40 - can be identified as such by using CPU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junction with Speed: if CPU is identified as Intel 386 and its 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33MHz then this is definitely an AMD chip - Intel doesn'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MHz 386s while AMD does. However this method is not implemented in CPU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because speed computing requires some floating point calcu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n't want to insert FPU instructions in the code because there may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PU... You may implement this method in your high-level routine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 type if you want (and as I did :). Also you may conclude i486DX2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d as 486DX and has CPU clock of 66 MHz - afaik Intel do no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 chips with such clock frequencies. However I cannot quarantee this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on't use this method by myself. If anyone knows of reliabl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ying DX2, DX4 and other chips with internal clock doubli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rce code is commented so I didn't include its description here.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'll be no problem using it. I also included samples in Turbo Pas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C, which may be incorporated into your hi-level programs. Lotta pr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ished, heh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de will incorrectly state Cx486DLC/4C87 to be Cx486DX. I know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to make it work properly... :( Also, Cx87SLC is identified as 3C8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no can 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and more CPUs approaching: DX4, SLC2, SLC3; 486xx series's gett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re xx modifiers without differences to software... I feel like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nna give up adding new CPU types here - I got too much problems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lready have. They're all alike, no way to determine which are what.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vendors add special instructions like CPUID in all their c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microcode to give different results - well, then I'll try.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no access to P5 or M1 machines and thus can't check and fix CPU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PUSPEED.ASM for these processors. This may lead to inadequate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. If anyone have time and access to a Pentium-based machine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check this and fix CPUFix values if needed. And don't forget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and send me adjusted values so I'll be able to fix them by my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B.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ppendix contains names and netmail addresses of people who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product in any way, either by adding any methods or by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methods given incorrect results. If you do such additions or 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me and send modified version of the code so that I'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corporate it in nex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thanx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gor Dral of 2:50/321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helped me lot in cleaning the code of bugs, testing, etc. Thanx, p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VAP of 2:5028/52.6@fidonet (he's my BO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helped me with C code - I don't like this language myself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lex B. Shamarokov of 2:5020/205.8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awared me of strange behavior of the code on new Intel' chi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ID support, so I did an attempt to fix it in v1.1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Janis Smits of 2:5100/25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awared me of OS/2 problems and pointed out the origin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YOUR NAME MIGHT BE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, of course, thanks to Almighty God for the inspiration and everyt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 of you, who paid attention to this product and maybe even ma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C. Known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Under Soft-Ice 2.62 and below incorrectly states 386DX to be 386SX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ecause Soft-Ice's V86 monitor do not allow to toggle ANY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0 from V86 task. All other CPU identifiers does just such a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Soft-Ice. Let's hope Nu-Mega will fix their monitor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this nice debugger so we'll be able to get correct result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nder Windows 3.1 386 chip stepping determination routine crash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 due to "invalid instruction". I didn't find out which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ding yet. This routine was originally taken from PharLap Tell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. BUT this program just do not perform chip step dete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under Windows Enhanced Mode! Seems like there's no othe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this problem but do not use this routine under Windows...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 got rid of it if running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 was awared that on certain systems this code completely craches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 of the problem is not figured out yet, so keep an eye o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de causes system crash on your PC, please try to find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and/or environment that forces it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ake a look at the batches I provided to simplify compile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paths and parameters where needed prior to running the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true for MAKEC.BAT and MLIB.BAT, for they contain paths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PC to compile C vers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D. Files in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issue of the source code as of version 1.14c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_TYPE.ASH Main librar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INOUT.ASH DOS Input/Outp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TRING.ASH  Lstring macro to define Pascal-style length,data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EF.INC   Assembly languag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.ASM      Sample program demonstrating usage of CPU_TYPE.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SPEED.ASM CPU clock speed determin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_HL.ASM   Main library module for use with hi-level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.C</w:t>
        <w:tab/>
        <w:t xml:space="preserve">      Sample program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TYPE.C    C library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TYPE.H    C library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.PAS      Sample program in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TYPE.PAS  Pascal library interface &amp;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5INFO.ASM   Low level routines for P5INFO.C and P5INFO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5INFO.C     Sample program providing basic info on P5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5INFO.PAS   Sample program providing basic info on P5 in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A.BAT    Make batch for assembly-languag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P.BAT    Make batch for pasc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C.BAT    Make batch for 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LIB.BAT     Make batch to build C/C++ .lib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NO.COM    Batch service program, displays prompt and waits for Y/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 Histo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&lt; end of CPUTYPE.DOC 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