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No.: N-0014.94.94M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IOSDGL(tm) Version 1.14c Companion Document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O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de distinguishing between 386sx and 386dx that used bug in dx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 the PC :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dx and 486dx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dx's and 486dx'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 and 1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-level interfaces and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, Turbo C 2.0 and Borland C++ 3.1 were us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they appeared to work o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487sx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Cyrix chips id's - there are also SX and DX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own Incompatibiliti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w! this thingie's gettin' really BIG, ain't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b and 1.1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'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hi-level routines that caused Intel 386/33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MD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DOS session crashes under Windoze in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386dx-based systems; also, the code made Windoze-a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ritical sections so it won't bother me (and you)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X.bat batches to simplify compile process. Of cours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hould be adjusted in '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fixed code for new 386+ chips which handles CPUID 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ppeared to destroy some registers I used to hold te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I haven't Pentium data sheet :( - this bug could never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odule P5INFO.ASM and two sample programs in Pascal and C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ng it's usage - Pentium (and predecessors with cpuid enabl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ster. This is rough approach - when I have a P5 data shee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S/2 DOS Session crash problem on 486 systems - that ugly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o flip NE bit of CR0 hanging up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hing became really BIG now - 36K in ZIP. I think it'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still develop it if you, users, will tell me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HISTORY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