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EWS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Please check help (topic 'Lesser known functions') f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you might otherwise miss (or already have mi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rations now available from registration sites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(with toll free number) and Australia. Se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or check help menu (topic 'Registration'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To encourage you not to skip this text, it contains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information of how to get rid of it (when shown after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program start).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TALLATION/R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ZOC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AP_GI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PIPCISB.DLL/PIPK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PHONE BOOK CONVERTERS, ZOC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DEVEL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A FEW REQUESTS TO THE OS/2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hanges marked with [*]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bably the last version before V2.0 which i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hird quarter of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s shareware, (C) 1993, 1994 by Markus Schmid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and test this software for 30 days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warranty of any kind can be given for damage caus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directly or indirectly or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may be distributed freely via telecommunication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ers or as a free add on for hard- or software products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n unmodified ZIP archive, or as unzipped files in an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with the name ZOC and with no file added, remo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 apply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must not be used in an army environment or for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related to military or arm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must not be sold as shareware for more than $5/DM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includes shipping). If you purchased ZOC from a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ing more (or get knowledge of such a dealer), notify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must not be bundled with any Microsoft(+)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/R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the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PKUNZIP, you need to unpack the ZIP file with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This should create a directory structur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 new version of ZOC and want to install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xisting one, you should not overwri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(most unpackers will prompt you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PHONEBK          (your phone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OPTIONS\*        (your op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les should be replaced (maybe except .\SCRIPT\X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.\SCRIPT\QUEDIAL if you changed them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ZOC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things you should know about ZOC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. These things are also described in the help fil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run into problems before you find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/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ny information about ordering and registr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for Registration in the help menu of Z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quick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already might know, ZOC is a shareware program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ta phase I had some lively discussions about 'crippling'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te that word) shareware. Early versions of ZOC had a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ZModem download that was removed as a result of thes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sions. Now the order form is shown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register, just fill out the order form and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copy. You find my address and prices in the help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n times in which the world is called a 'global village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a bit hard to transfer money from the United States to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s of payment are described in the helpfile - the easies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is using the Compuserve shareware registr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, of course, requires that you have a Compuserve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described in the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mportant is in the helpfile. Select 'content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menu or press the help button in the dialo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eck the 'common problems' section before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Z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needs a parameter to tell it which com port to use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file for a more detailed discussion of these paramet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OC [/M] [/U] [/S:&lt;script&gt;] [/W:&lt;width&gt;] [/H:&lt;height&gt;] [CO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C] [/CP:&lt;cod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want to enter the com parameter every tim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you can set an evironment variable in your CONFIG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ZOCDEVICE=COM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om port is given via parameter or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scans for a free com port and uses the first available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ZOC is started it searches two files for automatic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OPTIONS\STANDARD    (default option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SCRIPT\STARTUP      (sort of autoexec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 new version of ZOC look into the VERSION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features, changes and fixed bugs. Especiall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features might show you functions that you might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 because the description is buried somewhere in th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no one reads the entire helpfile each time a new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rid of this window is easy. Go to the command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or delete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AP_GI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_GIF.EXE is an online gif viewer for downloads.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a friend of mine, using the developer interface (see below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can be started manually before, or automatically at the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GIF download (even if downloaded via external protoc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CISB.DL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quite self explanatory. If you have questions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M.GOEMMEL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IPCISB.DLL/PIPK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contains an interface for implementation of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rnal file transfer protocols. Two such protocols are bu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ZOC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CIS.DLL     (an implementation of the Compuserve B+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M.Goemm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KERM.DLL    (an implementation of the Kerm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M.Goemm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about them, write to M.GOEMMEL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hone book converters/ZOC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lready is a phone book converter (from Telix and Tele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OC (ZOCBKxxx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will show up and the ZOCDEV.ZIP (developer info)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keleton C source for such a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ter and other ZOC related files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upport bbs (see below) and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Developer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ed in developing add ins for ZOC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find a version of ZOCDEV.ZIP (e. g. from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everything (including sample source code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veloping TAPs (file transfer add ons) or PIPs (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implement the terminal side of PIPs or TA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quest the source code used for servicing these from 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a big step forward if the OS/2 family woul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or external protocols (like XPR for the Amiga 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 few requests to the OS/2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things that I would like to ask you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lease distribute this program. I upload current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userve and not everyone does have an accou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find spelling errors or odd sentences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il. English is not my native langu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re you interested in promoting the PIP/TAP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to play the 'host of truth' for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needs a sophisticated standard fo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does not mean that PIP/TAP already provides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USING 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ddress of author and registration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ag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762 Fu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M.Schmidt@msn.rmi.DE  (PLEASE: NO MAIL &gt;5KB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100101,3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+ 49 911 7499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. + 49 911 74993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 49 911 319 3618 (use this number only, if you hav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ing to the other fax mach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: + 49 911 9933662 (login as Z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help file (Contacting the Author, Common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ending 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AD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19 Fras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ncouver, BC V5V 4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.: 1-800-667-2779 or (604)-879-35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X.: (604)-879-25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rew Tun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llmere Comput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llmere Bris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ensland 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.: (07) 263 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.: (07) 862 9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 (07) 856 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: 3:640/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) Microsoft is a trademark of Microsoft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