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tty Good Privacy version 2.0 -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, what platform are you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0 runs on several varieties of Unix, MS-DOS, VAX VMS, At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s, and possibly other operating systems.  Naturally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differ depending on your hardware.  Separa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here for MSDO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e machine you are on, though,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.  At least read Volume I of the PGP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Cryptography software is easy to misuse, and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perly much of the security you could gain by usin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!  You might also be unfamiliar with the concepts behi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ryptography; the manual explains these ideas. 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amiliar with Public Key Cryptography,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e various security issues associated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.  It may not be important to read the fine print on a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 cereal, but it may be crucial to read the lab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ption drug.  Cryptography software is like pharmaceuticals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ad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below for your system's particula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of these systems, you will either hav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to your machine or find someone who has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distributed in a compressed archive format, which kee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vant files grouped together, and also saves disk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, 2.0, is archived with the PKZIP util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executable binary release system is in a file named PGP2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executable program, the user documenta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keys and signatures.  There is also a second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 and assembly source code, called PGP20SRC.ZIP;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programmer interested in cryptography, it is proba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terest to you.  It may or may not b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rom which you get PGP20.ZIP; if not, and you want i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 section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PKUNZIP version 1.1 or later to uncompress an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20.ZIP archive file into individual files.  PKU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is widely available on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the PGP files.  For this description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rectory C:\PGP as an example, but you shoul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disk and directory name if you use something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se commands to make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distribution file PGP20.ZIP to the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we will assume the file is on floppy drive A -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a:pgp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can set an MSDOS "environment variable" to let PGP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its special files, in case you use it from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GP directory.  Use your favorite text edit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AUTOEXEC.BAT file (usually 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GPPATH=C: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=C:\PGP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directory name if different from "C:\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vironmental variable you should set in MSDOS is "TZ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SDOS what time zone you are in, which helps PGP creat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 for its keys and signatures.  If you properly define 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then MSDOS gives you good GMT timestamp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daylight savings time adjustments for you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ines to insert into AUTOEXEC.BAT, depending on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ado:    SET TZ = MST7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izona:     SET TZ = 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izona never uses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cago:     SET TZ = 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York:    SET TZ = 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don:      SET TZ = GMT0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sterdam:   SET TZ = MET-1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boot your system to run AUTOEXEC.BAT and set up PGPPATH and TZ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Your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you will want to do to really use PGP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est itself) is to generate your own key.  Thi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 in the "RSA Key Generation" section of PGP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Remember that your key becomes something like you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r your bank card code number or even a house key -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and keep it secure!  Use a good, unguessable pass 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.  Right after you generate a key, put it on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nd copy your secret keyring (SECRING.PGP) to a blan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 protect the flop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your own key pair, you can add a few mo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your key ring.  A collection of sample public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release in the file KEYS.ASC.  To ad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ring, see the PGP User's Guide, in the section o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your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ly will have to compile PGP for your system; to do 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unpacked files are in the correct unix text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in pgp20src.zip are in MSDOS CRLF format, so for un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pack with "unzip -a").  Then copy the file "makefile.unx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sunspc"   for Sun with s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sungcc"   for Sun with GNU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suncc"    for Sun with cc and unproto (first get unproto,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ubdirectory 'unprot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sysv"     for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sysv_386" for SVR4 386 with asm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x286"     for XENIX/286 with asm primitives and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ultrix"   for DEC 4.2BSD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rs6000"   for RS6000 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will end up with an executabl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".  Install this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ocumentation, pgpdoc1.txt and pgpdoc2.txt somewhe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sonably read it; since it's for you, not th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doesn't 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an page (pgp.1) in an appropriate spot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how man pages work, you can make the man pag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eadable yourself by typing "nroff -man pgp.1 &gt;pgp.ma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"pgp.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somewhere in your home directory hierarch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your public and private key rings and anything else pg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(like the language.txt file).  You must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PGPPATH" to point to this place before you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"language.txt", "config.txt", and any ".hlp" and ".pg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stribution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DIRECTORY CANNOT BE SHARED!  IT WILL CO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IVATE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LEASE READ THE SECTIONS IN THE MAN PAGE AND MANUA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IES BEFORE EVEN THINKING ABOUT USING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MACHIN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n't done so yet, GO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space intentionally left bl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space intentionally left 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a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space intentionally left bl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