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is file, vendor.doc, is provided to assist the software vend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ing promotional information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::Serialization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' serializat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serial number (or other identifier) to an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::Serialization(tm) is a utilities set primari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ers so that they may append a serial number (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) to the end of an .exe file, create and/or increment such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nd search for and display a serial number appended to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Users other than developers may use Visible::Serial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purchased software applications with ownership, security-re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identifying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serial number going out with each copy of an application aff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 with a possible opportunity to identify, if need b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lient of a particular copy.  The end-user is normally un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istence of such a mark, its location, its method of plac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of reading/verifying.  Its absence or modification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of tamp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::Serialization may be used with most traditional MS-DOS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, including those created with CA-Clipper, Borland Turbo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, PowerBasic, Visual Basic(tm) for Windows or DOS, FoxPro, Clar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Visual C++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documentation is included.  The full registration fe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for running Visible::Serialization include a DOS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with 512k memory.  DOS 3.1 (or later) or Windows 3.x (or later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RCCO Research Associat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echnical Publishers, Est. 196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