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5X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eter N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pmoss@yod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6  16 Dec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Source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with Turbo Pascal V5.5 and TAS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xx.ZIP      The combined zipped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EXE 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REG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the presence of a 5x86 processo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a Cyrix/IBM 5x86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.EXE will report and enable the modification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of the Cyrix 5x86 (TM) processor.  Acces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rked reserved (*) is not supported other than to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some case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5x86 &lt;[/H|?] [/Q]&gt; &lt;/BTB_EN=[on|off] /LOOP_EN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SSER=[on|off] /RSTK_EN=[on|off] /BWRT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T1=[on|off]  /LINBRST=[on|off] /MEM_BYP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TE_EN=[on|off] /FP_FAST=[on|off]&gt; &lt;[/ICD|/CWT|/CWB]&gt; &lt;[/T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TB_EN  Bran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EN Loop (Prefetch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SER   Load store serialise,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K_E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RT    Burst write cycle 4 dwords on cache lin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T1     Write through region one (640kb..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BRST Linear 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BYP Memory rea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E_EN  Directory tab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_FAST Fast NPU exceptio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D     CPU Internal cac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T     CPU cache enable, write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B     CPU cache enable, write 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=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?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tatus of PCR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(Reserved) Debug report.  Status of PCR0, CCR1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 may be combined with register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port status after the register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ading the register. Thus giving confi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has been set correctly ie 5x86 /LSS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TB_EN=on /RTS=off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is included for debugging and expansion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25 lines so it would be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either a DOS pipe to more (| mo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to a file (&gt; filename).  It is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and is not expected to continue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urr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= enable, 1; Off = disable, 0.  On and off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values are treated as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characters only need be entered. LIN=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LINBRST=on.  Less than three characters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name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che enable/disable parameters are only valid fo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vel 0.  DOS operates at level 0 (ring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or lower case characters may be used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nput is not important.  H, ? or Q will ter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 line parameters.  T may be plac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put may use any legal DOS seperator, space tab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No Cyrix 5x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Command line 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Performance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C0 Index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6      5      4      3       2  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LSSER|  Res4|  Res3|  Res2|  Res1|  LOOP_EN|  BTB_EN|  RSTK_E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LSSER    1 = Load store serialise enable (Reorder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Res4     BTB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s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Res2     Reordering of locked misalighn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Res1     All instructions stalled to serialis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LOOP_EN  Loo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BTB_EN   Branch target buff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RSTK_EN  Return stack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register is via I/O ports 22h (Index) and 23h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P_EN bits of the CCR3 register.  Full details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ccess requirements can be found in the Cyrix 5x8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ata book #94192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K_EN: 1 = The return stack is enabled and RET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tively execute the code following the associa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_EN:  1 = Branch target buffer enable.  Branch predi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EN: 1 = The CPU will not flush the prefetch buff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jump is already in the prefe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ing the need for a read 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ER:   1 = All memory reads and writes will occur 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Reorder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SER should be set to ensure that memory mapped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outside of the address range 640k..1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ccesses in the range 640k..1M will always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ecu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the CPU please note the the results are ver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up of the CMOS parameters.  Particular atten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L2 cache settings as well as memory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.  It is suggested that these setting be optimis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"tune" the CPU performan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be some interaction of the CMOS settings and CP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iteration to find the mos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x 5x86 as other Cyrix processors requires that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support the on chip cache (L1) as well as other signal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motherboard jumpers and CMOS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enabled/disabled by setting CPU CR0 regis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when the CPU is operating at level 0 or r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to be used in protected mode (32 bit programs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, Unix ect.  No checking is done at present al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user is expected to read and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not foolishly attempt to modify the cache set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CPU at any other level than 0.  The us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included for those motherboards without Cyrix cac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have been noted with LSSER set to 0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(bits) have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IOS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2  BW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4  MEM_BY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E_EN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_FA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0  RSTACK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B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SER   = 1 for PCI memory mapp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SER   = 0 for systems without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use can be found by entering h or ?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the optimum parameters have been found path\5x86 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your autoexec.bat file with those parame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s se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dealing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store reordering; that prioritises memory read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nit over writes to ex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ad bypassing; that eliminates unnecessary memory read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 still in the execu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pred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prediction target buffer (BTB) is used to store bran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branch predi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ddress of a RET instruction is dynanic rather tha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ddresses are cached in a return stack rather than the B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is pushed on the return stack dur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poped during the corresponding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ype an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.EXE is not crippled or contain nagware.  It is share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 by Peter N 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.EXE and 5x86.DOC are copyright 1995 Peter N 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is made for the fitness of purpose of this softwa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damages of any nature will be accept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entirely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files only on condition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this document file is included.  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t ftp://compnt.cs.unp.ac.za/uploads/cyrix/5x86(Ver)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registered users will only be sent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Disk updates will be charged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ports of results or bugs are welcomed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on how to setup or optimise any motherbo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the dealer that sold the board and or CPU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xpect free udate notification and as much help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Mr C Chan, Mr K J Wren and Mr J Stiel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 Cyrix is a registered trademark of Cyri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5x86 is a registered trademark of Cyri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Payment of US$5.00 or the equivelent is such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that uses the program continuously should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it.  It will also insure that the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veloped.  You are offered 30 days free trial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fter that period has expired and registration or pay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n place then the program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order payment from outside of South Africa please add $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cash, cheques or money order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N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21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ermarit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of South Africa, 3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payment please include your e-mail address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turn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5X86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