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Zelep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freeware. You may freel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remains unchanged and it is distributed with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s. The author is not responsible for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 or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w OS's partition. But this is not always eas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worked correctly in all cases, and no bu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fter hundreds of tests. I have tested all the parti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, and it worked correctly. After the tests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as compared with the originals, and the part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te by byte with the Disk Editor. Everything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for several other systems. I also tried it on my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a Western Digital Caviar 2340, without backing up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nsure you that I have valuable data stored in there).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and the system is working perfectly, without a byt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tests cannot cover all cases, since there are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can be made. So, even if the program worked great t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some bugs. In case you find a bug, please inform m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rouble, you should backup the most valuabl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ose that cannot be replaced. If something happens,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I couldn't prevent: Bad sectors.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ad sectors, the program will not run, in ord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make a surface scan before it starts, but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is free of defects, you may skip it. It would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r disk surface scanned with a commercial program (like Nort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or 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drives support (instead of two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trapping system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DE and SCSI support added (should be working with every hard dis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On the left of every partition descrip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rkings. The marking * shows that the specified part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Only partitions with * can be resized. The marking #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. Marking ! shows that a partition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refore it cannot be moved or resized. All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ut this is not always safe. I have tried moving FAT and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successfully, but I cannot be sure for every partition ty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move any other partition type but FAT, you will be procee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, Fidonet, or Signet addresses (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If you don't have access to any of these network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(postcard preferred) and I will try to help you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me details about your system, your parti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send me hard copies of the info screens from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won'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Special thanks go to Dr. Hans Michael Kvasn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l02@rs1.rrz.uni-koeln.de) for additional SCSI testing and for his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SI support. Special thanks also go to Jorge (George Anastassaki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1.0 on his ruined system. I also thank you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the time to read this document and for using my program.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info included in here will seriously help many of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rograms. If you find this program useful, you can always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410/1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: 27:1330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Net: 30:3001/1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message in the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prometheus.hol.forthnet.gr      &lt;-- try this on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ellas.hol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 Anyway, if you used the program and you li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message with your opinion and your sugges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: If anyone has any info on any other file system than F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