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Note:  Most commands will display their available paramete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a  ?  for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:   NRPTSCRP ?   will display the optional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tility named  NRPTSC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iles to  READ  or  COPY  to your prin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IL.DOC      documentation of all utilities   (over 50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.DOC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   Register sheet for registering the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y be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related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LLCARD.EXE   poll statistics from all workstations and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NCARD.EXE      display configuration/statistics of specified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NTRAFFIC.EXE   display traffic stats on all/selected attached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 Documentation related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_SEC.EXE     document weaknesses on security on your netwa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NRPTBIND.EXE   report on specified  User / Group /Queue Securit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 membership, Trustee Rights, Queue Membership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PTPCON.EXE   create report on user's PRINTCO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PTSCRP.EXE   create report on user, group, server's system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PTEQUA.EXE   create report on users with security equilval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OGADDR.EXE   log LoginName / workstation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NLOGEVT.EXE    log user activity by applications and oth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IST.EXE      display all attach'able servers and summary of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VENT.EXE    Provide current User/Memory/NIC/DiskSpa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related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KRPRN.EXE   wait 2 minutes display before loading RPRIN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NCHKRPRN.EXE   check/display status of RPRINTER on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ELPRNJ.EXE   delete all specified printjobs in a specified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NSELPRNJ.EXE   allow users to set their automatic printer rout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on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related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CRIPT.EXE    manage your Windows .INI and othe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NMANPCON.EXE   manage all printcon.dat files from a master printc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NCOPYIPX.EXE   upgrade workstation IPX.COM automatically,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HKCSYS.EXE   check workstation config.sys for Files, Buffers, Env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PYNEW.EXE   overwrite outdated files bas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PYSCR.EXE   overwrite outdated files based upon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PY2SUB.EXE   copy specified file to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HKPASS.EXE   check for weak use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ATEDIR.EXE   set all files in specified subdirectory to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ELFILE.EXE   delete files(FileMask) starting at specifie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ETTIME.EXE   set the date/time on all logg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GETTIME.EXE   get the current date/time on all logg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MPDATE.EXE   compare specified file's date with specified date    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used to help maintaining(upgrading)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OGMSG.EXE    log(append) a specified message to the specified file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MPDRVR.EXE   compare the WS's IPX, NETX, IRQ with specified value 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used to help maintaining(upgrading)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TRING.EXE    search for the specified text in the specified file  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PIRE.EXE    return the number of days before a password will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QUOTES.EXE    display a single quote from a specifi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HKMODM.EXE   check the computer for modems or mice                 (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/File Ownership related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HGOWN.EXE    change Directory/File ownership of specifi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UBOWN.EXE    set Directory/File ownership to match sub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PTOWN.EXE    report Directory/File ownership of specifi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NRPTSUB.EXE    report diskspace consumption based on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NFILE.EXE   display open files for specified user o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NOPNFILE partially works on Netware 386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286 2.x onl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PTCONN.EXE   display/collect read/write/packet-requests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/ Workstation related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HONE.EXE     display specified text lines in a text file (ei: Phone #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K.EXE      display disk space available/consumed   (return exit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EM.EXE       display conventional memory available   (return exit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MSMEM.EXE    display Expanded Memory (EMS) available (return exit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MSMEM.EXE    display Extended Memory (XMS) available (return exit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MEM.EXE    display Extended Memory available       (return exit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OSVER.EXE    display DOS version                     (return exit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QUA.EXE      check if user is a member of Equivalency(return exit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GROUP.EXE     check if user is a member of Group      (return exit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DRESS.EXE   check if user is at physical address    (return exit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PTMHSU.EXE   create usage/consump log of the MHS subdirectories (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HS2TXT.EXE   utility to be used as a MHS Gateway mode  (OUTPOS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s mail to text format for common use &amp; specia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PTMHS.EXE    create a quick configuration report on MHS 's NetDi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NRPTBIND.EXE   this utility can also create batch files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keep your MHS host routing all 'synchroniz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heck out name CLERK for a full functioning MHS gateway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File Requests, Message Forwarding/Copying, AlphaPager/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, Command line processing, Distribution List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much mor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un a BBS, then you may interested in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DOGATE.  It will 'convert' messages between FidoNet/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HS formats.  File Attachment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USERS.SCR   sample of script for use with NCOPYS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.GRP   sample of group report (EVERYONE) by NRP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RDON.USR     sample of user report (GORDON) by NRP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.BAT        sample of load ipx/netx, and logi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$LOG.DAT    sample of Server System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GY.USR      sample of user report (PEGGY) by NRP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NE.CON      sample of user's (WAYNE) PRINTCON.DAT file by NRPT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.CON      sample of user's (SUPER) PRINTCON.DAT file by NRPT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1.RPT    sample of ownership report by NRP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2.RPT    sample of ownership report by NRP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